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16. apríla 2008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formácia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bCs/>
        </w:rPr>
        <w:t>o možnostiach čerpania nenávratného finančného príspevku zo štrukturálnych fondov EÚ v Bratislavskom samosprávnom kraji v programovom </w:t>
        <w:br/>
        <w:t>období 2007 – 201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redkladateľ</w:t>
      </w:r>
      <w:r>
        <w:rPr>
          <w:rFonts w:cs="Arial" w:ascii="Arial" w:hAnsi="Arial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u w:val="single"/>
        </w:rPr>
        <w:t>Materiál obsahuje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g. Vladimír Bajan </w:t>
        <w:tab/>
        <w:tab/>
        <w:tab/>
        <w:tab/>
        <w:tab/>
        <w:tab/>
        <w:t xml:space="preserve">          1.  Návrh uznesenia</w:t>
      </w:r>
    </w:p>
    <w:p>
      <w:pPr>
        <w:pStyle w:val="Normal"/>
        <w:jc w:val="both"/>
        <w:rPr/>
      </w:pPr>
      <w:r>
        <w:rPr>
          <w:rFonts w:cs="Arial" w:ascii="Arial" w:hAnsi="Arial"/>
        </w:rPr>
        <w:t>predseda Bratislavského                                                        2.  Dôvodová s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osprávneho kraja                                                             3. Informácia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4.  Stanoviská komisií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dpovedný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NDr. Milan Rajčák CS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aditeľ odboru regionálneho rozvoja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estorového plánova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ypracoval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rmila Paršov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dúca oddelenia  stratég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ionálneho rozvoj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>Bratislava</w:t>
      </w:r>
    </w:p>
    <w:p>
      <w:pPr>
        <w:pStyle w:val="Normal"/>
        <w:ind w:left="2832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príl 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both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both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16.04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jc w:val="center"/>
        <w:rPr/>
      </w:pPr>
      <w:r>
        <w:rPr>
          <w:rFonts w:cs="Arial" w:ascii="Arial" w:hAnsi="Arial"/>
          <w:b/>
          <w:sz w:val="24"/>
          <w:szCs w:val="24"/>
        </w:rPr>
        <w:t>b e r i e   n a   v e d o m i e</w:t>
      </w:r>
    </w:p>
    <w:p>
      <w:pPr>
        <w:pStyle w:val="Zkladntext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Informáciu o možnostiach čerpania nenávratného finančného príspevku zo štrukturálnych fondov EÚ v Bratislavskom samosprávnom kraji v programovom období 2007 – 2013</w:t>
      </w:r>
    </w:p>
    <w:p>
      <w:pPr>
        <w:pStyle w:val="Zkladntext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kladntext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adn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3"/>
        <w:ind w:left="4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ô v o d o v á    s p r á v 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súvislosti s ukončením procesu schvaľovania operačných programov  Národného strategického referenčného rámca SR na čerpanie pomoci zo štrukturálnych fondov a Kohézneho fondu EÚ v programovom období 2007 – 2013 predkladáme do Zastupiteľstva Bratislavského samosprávneho kraja Informáciu o možnostiach čerpania nenávratného finančného príspevku zo štrukturálnych fondov EÚ v Bratislavskom samosprávnom kra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ieľom predkladaného materiálu je poskytnúť základné informácie o operačných programoch,  podporovaných aktivitách a  oprávnených prijímateľoch pomoci  pre realizáciu  rozvojových projektov  na území Bratislavského samosprávneho kraja. Súčasťou predkladaného materiálu je aj indikatívny harmonogram výziev  na predkladanie žiadostí o nenávratný finančný príspevok v rámci jednotlivých operačných programov v priebehu roka 2008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edkladaný materiál nemá finančný dopad na rozpočet Bratislavského samosprávneho kra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ácia o možnostiach čerpania nenávratného finančného príspevku zo štrukturálnych fondov EÚ v Bratislavskom samosprávnom kraji v programovom období 2007 – 20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zmysle všeobecného nariadenia Rady /ES/ č. 1083/2006 a kritérií pre uplatňovanie pomoci je územie Slovenskej republiky  v programovom období 2007 – 2013 zaradené do dvoch cieľov kohéznej a regionálnej politiky. Celé územie Slovenska, okrem Bratislavského kraja je zaradené do cieľa Konvergencia a územie Bratislavského  kraja  je  zaradené pod cieľ Regionálna konkurencieschopnosť a zamestnanosť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ým strategickým programovým dokumentom pre oblasť kohéznej a regionálnej politiky  v SR je Národný strategický referenčný rámec 2007 – 2013, ktorý stanovuje národné priority pre spolufinancovanie zo štrukturálnych fondov a Kohézneho fondu EÚ. Stratégia, priority a ciele Národného strategického referenčného rámca budú implementované prostredníctvom 11 operačných programov, z toho 5 operačných programov /vrátane technickej pomoci/ pre cieľ Konvergencia, 5 operačných programov spoločných pre obidva ciele a 1 operačný program určený pre Bratislavský kra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znam operačných programov Národného strategického referenčného rámca 2007 - 201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1260"/>
        <w:gridCol w:w="1800"/>
      </w:tblGrid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eračný pro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adiaci org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on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rávnené územie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Dopra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MDPT S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RDF, K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Z KF celé územie SR 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Informatizácia spoločnost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ÚV S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ERDF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Celé územie SR okrem BSK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Technická pomo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MVRR S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RD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Celé územie SR okrem BSK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Regionálny operačný pro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VRR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RD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Celé územie SR okrem BSK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Zamestnanosť a sociálna inklúz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MPSVR S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S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Celé územie SR 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Vzdelávan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Š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S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Celé územie SR 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7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Životné prostred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ŽP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RDF, K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Z KF celé územie SR 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Zdravotníct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Z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RD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Celé územie SR okrem BSK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Výskum a vývo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Š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RD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Celé územie SR 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nkurencieschopnosť a hospodársky r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H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ERDF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Celé územie SR okrem BSK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Bratislav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VRR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RD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Územie BSK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Poznámka: ERDF = Európsky fond regionálneho rozvoja, KF = Kohézny fond, ESF = Európsky sociálny fond</w:t>
      </w:r>
    </w:p>
    <w:p>
      <w:pPr>
        <w:pStyle w:val="Normal"/>
        <w:tabs>
          <w:tab w:val="clear" w:pos="708"/>
          <w:tab w:val="left" w:pos="600" w:leader="none"/>
          <w:tab w:val="left" w:pos="5103" w:leader="none"/>
          <w:tab w:val="left" w:pos="8222" w:leader="none"/>
        </w:tabs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00" w:leader="none"/>
          <w:tab w:val="left" w:pos="5103" w:leader="none"/>
          <w:tab w:val="left" w:pos="8222" w:leader="none"/>
        </w:tabs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árodný strategický referenčný rámec 2007 – 2013 obsahuje aj finančné alokácie pre SR z fondov EÚ pre 2 ciele kohéznej politiky vrátane Európskej územnej/cezhraničnej spolupráce ako aj pre jednotlivé operačné programy:</w:t>
      </w:r>
    </w:p>
    <w:p>
      <w:pPr>
        <w:pStyle w:val="Normal"/>
        <w:tabs>
          <w:tab w:val="clear" w:pos="708"/>
          <w:tab w:val="left" w:pos="600" w:leader="none"/>
          <w:tab w:val="left" w:pos="5103" w:leader="none"/>
          <w:tab w:val="left" w:pos="8222" w:leader="none"/>
        </w:tabs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  <w:tab w:val="left" w:pos="5103" w:leader="none"/>
          <w:tab w:val="left" w:pos="8222" w:leader="none"/>
        </w:tabs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Finančná alokácia pre SR v programovom období 2007 – 2013/ </w:t>
      </w:r>
      <w:r>
        <w:rPr>
          <w:rFonts w:cs="Arial" w:ascii="Arial" w:hAnsi="Arial"/>
        </w:rPr>
        <w:t>v EUR</w:t>
      </w:r>
    </w:p>
    <w:p>
      <w:pPr>
        <w:pStyle w:val="Normal"/>
        <w:tabs>
          <w:tab w:val="clear" w:pos="708"/>
          <w:tab w:val="left" w:pos="600" w:leader="none"/>
          <w:tab w:val="left" w:pos="5103" w:leader="none"/>
          <w:tab w:val="left" w:pos="8222" w:leader="none"/>
        </w:tabs>
        <w:ind w:left="600" w:hanging="6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2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5103" w:leader="none"/>
                <w:tab w:val="left" w:pos="82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e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5103" w:leader="none"/>
                <w:tab w:val="left" w:pos="82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nančná alokác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5103" w:leader="none"/>
                <w:tab w:val="left" w:pos="82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d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nverge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 w:eastAsia="ko-KR"/>
              </w:rPr>
              <w:t>10 911 601 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ŠF, KF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Regionálna konkurencieschopnosť a zamestnanos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k-SK" w:eastAsia="ko-K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 w:eastAsia="ko-KR"/>
              </w:rPr>
              <w:t>449 018 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ŠF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urópska územná spoluprá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 w:eastAsia="ko-KR"/>
              </w:rPr>
              <w:t>227 284 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ŠF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 xml:space="preserve">Spol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11 587 904 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V zmysle rozhodnutia EÚ č. 2006/593/4c zo 4. augusta 2006 sa bude v cieli Regionálna konkurencieschopnosť a zamestnanosť – Bratislavský samosprávny kraj v programovom období 2007 – 2013 čerpať zo štrukturálnych fondov EÚ cez príslušné operačné programy </w:t>
      </w:r>
      <w:r>
        <w:rPr>
          <w:rFonts w:cs="Arial" w:ascii="Arial" w:hAnsi="Arial"/>
          <w:b/>
          <w:bCs/>
        </w:rPr>
        <w:t>449 018 529 EUR</w:t>
      </w:r>
      <w:r>
        <w:rPr>
          <w:rFonts w:cs="Arial" w:ascii="Arial" w:hAnsi="Arial"/>
        </w:rPr>
        <w:t xml:space="preserve"> v bežných cenách, ktoré budú doplnené o národné verejné zdroje zo štátneho rozpočtu a z rozpočtov samospráv. </w:t>
      </w:r>
    </w:p>
    <w:p>
      <w:pPr>
        <w:pStyle w:val="Normal"/>
        <w:tabs>
          <w:tab w:val="clear" w:pos="708"/>
          <w:tab w:val="left" w:pos="600" w:leader="none"/>
          <w:tab w:val="left" w:pos="5103" w:leader="none"/>
          <w:tab w:val="left" w:pos="822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5103" w:leader="none"/>
          <w:tab w:val="left" w:pos="8222" w:leader="none"/>
        </w:tabs>
        <w:ind w:left="600" w:hanging="6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nančná tabuľka Národného strategického referenčného rámca  2007 – 2013 podľa </w:t>
      </w:r>
    </w:p>
    <w:p>
      <w:pPr>
        <w:pStyle w:val="Normal"/>
        <w:tabs>
          <w:tab w:val="clear" w:pos="708"/>
          <w:tab w:val="left" w:pos="600" w:leader="none"/>
          <w:tab w:val="left" w:pos="5103" w:leader="none"/>
          <w:tab w:val="left" w:pos="8222" w:leader="none"/>
        </w:tabs>
        <w:ind w:left="600" w:hanging="600"/>
        <w:jc w:val="both"/>
        <w:rPr/>
      </w:pPr>
      <w:r>
        <w:rPr>
          <w:rFonts w:cs="Arial" w:ascii="Arial" w:hAnsi="Arial"/>
          <w:b/>
          <w:bCs/>
        </w:rPr>
        <w:t xml:space="preserve">operačných programov a zdrojov financovania / </w:t>
      </w:r>
      <w:r>
        <w:rPr>
          <w:rFonts w:cs="Arial" w:ascii="Arial" w:hAnsi="Arial"/>
        </w:rPr>
        <w:t>v EUR</w:t>
      </w:r>
    </w:p>
    <w:p>
      <w:pPr>
        <w:pStyle w:val="Normal"/>
        <w:tabs>
          <w:tab w:val="clear" w:pos="708"/>
          <w:tab w:val="left" w:pos="600" w:leader="none"/>
          <w:tab w:val="left" w:pos="5103" w:leader="none"/>
          <w:tab w:val="left" w:pos="8222" w:leader="none"/>
        </w:tabs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741"/>
        <w:gridCol w:w="1794"/>
        <w:gridCol w:w="1615"/>
        <w:gridCol w:w="161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P. č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Operačný progra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Zdroje E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Národné zdroj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Spolu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Doprav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 206 904 59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38 815 3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 845 719 99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Informatizácia spoloč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93 095 4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75 252 1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 168 347 53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Technická pomo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7 601 4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7 223 7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14 825 20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Regionálny operačný progra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 445 000 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55 0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 700 000 0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Zamestnanosť a sociálna inklúz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881 801 57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55 612 0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 037 413 62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Vzdeláva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17 801 57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09 023 8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726 825 38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7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Životné prostred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 800 000 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17 647 0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 117 647 05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8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Zdravotníctv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50 000 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44 117 6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94 117 64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Výskum a vývo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 209 415 37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13 426 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 422 841 61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nkurencieschopnosť a hospodársky ras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772 000 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36 235 2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08 235 29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Bratislavský kra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87 000 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5 352 9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02 352 94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1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Spol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11 360 619 9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2 077 706 3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13 438 326 300</w:t>
            </w:r>
          </w:p>
        </w:tc>
      </w:tr>
    </w:tbl>
    <w:p>
      <w:pPr>
        <w:pStyle w:val="Ch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iority NSRR sa budú na území Bratislavského samosprávneho kraja implementovať prostredníctvom štyroch operačných programov financovaných zo štrukturálnych fondov EÚ – Operačný program Bratislavský kraj, Operačný program Zamestnanosť a sociálna inklúzia, Operačný program Vzdelávanie a Operačný program Výskum a vývoj a z dvoch operačných programov financovaných z Kohézneho fondu – Operačný program Doprava a Operačný program Životné prostredi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račný program Bratislavský kraj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lobálnym cieľom operačného programu Bratislavský kraj je posilnenie konkurenčnej schopnosti regiónu rozvojom vedomostnej ekonomiky a budovaním regiónu atraktívneho pre život. Špecifické ciele operačného programu sú napĺňané prostredníctvom dvoch prioritných osí a ich opatr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rioritná os 1  Infraštruktú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eľom prioritnej osi je zvýšenie atraktívnosti Bratislavského kraja zlepšením kvality a úrovne sídiel a kvality verejnej dopravy pri rešpektovaní trvalo udržateľného rozvoj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renie 1.1: Regenerácia sídi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ávnené aktivity: </w:t>
      </w:r>
    </w:p>
    <w:p>
      <w:pPr>
        <w:pStyle w:val="Normal"/>
        <w:jc w:val="both"/>
        <w:rPr/>
      </w:pPr>
      <w:r>
        <w:rPr>
          <w:rFonts w:cs="Arial" w:ascii="Arial" w:hAnsi="Arial"/>
        </w:rPr>
        <w:t>1.1.1 Príprava a realizácia integrovaných stratégií rozvoja mestských oblastí vo vybraných oblastiach mesta Bratislava - regenerácia sídiel, obnova bývania, obnova škôl a školských zariadení, školských ihrísk, zariadení sociálnych služieb a komunitných centier</w:t>
      </w:r>
    </w:p>
    <w:p>
      <w:pPr>
        <w:pStyle w:val="Normal"/>
        <w:jc w:val="both"/>
        <w:rPr/>
      </w:pPr>
      <w:r>
        <w:rPr>
          <w:rFonts w:cs="Arial" w:ascii="Arial" w:hAnsi="Arial"/>
        </w:rPr>
        <w:t>1.1.2 Samostatne dopytovo orientované projekty regenerácie sídiel - úprava verejných priestranstiev vrátane ihrísk, úprava prvkov verejnej zelene, rekonštrukcia verejných osvetl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1.1.3 Zachovanie a obnova prírodného dedičstva a podpora cyklistických trás s cieľom rozvoja cestovného ruchu - budovanie a obnova turistických trás, budovanie a rekonštrukcia náučných chodníkov, budovanie a obnova cyklistických trás vrátane cyklistických trás v sídlach s podmienkou ich napojenia na existujúce cyklistické trasy  mimo sídiel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ávnení prijímatelia pomoci v opatrení 1.1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obce a mestá v BSK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l. m. SR Bratislav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ý samosprávny kraj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združenia miest a obcí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renie 1.2: Regionálna a mestská hromadná dop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rávnené aktivi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1 Zriadenie jednotného tarifného systému – obstaranie a osadenie elektronických označovačov a snímačov cestovných lístkov, obstaranie a osadenie predajných automatov, elektronický systém na prenos informácií /navigačný systém, palubné počítače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2 Vybudovanie prestupných terminálov vo vytipovaných dopravných uzloch – výstavba a úprava prestupných terminálov a  záchytných parkovísk v rámci nich, výstavba a úprava zastávok verejnej dopra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3 Podpora MHD na území mesta Bratislava – budovanie zariadení pre preferenciu koľajovej dopravy na riadených križovatkách, obstaranie a inštalácia riadiaceho softwaru, rekonštrukcia električkových tratí, budovanie trolejbusových tratí</w:t>
      </w:r>
    </w:p>
    <w:p>
      <w:pPr>
        <w:pStyle w:val="Normal"/>
        <w:jc w:val="both"/>
        <w:rPr/>
      </w:pPr>
      <w:r>
        <w:rPr>
          <w:rFonts w:cs="Arial" w:ascii="Arial" w:hAnsi="Arial"/>
        </w:rPr>
        <w:t>1.2.4 Jednotný informačný systém a jeho marketingová podpora – jednotné označovanie liniek, informačné elektronické tabule, informačný systém vo vozidlách, informačné strediská a zákaznícke centrá, jednotný dispečersky aparát, informačná kampaň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ávnení prijímatelia pomoci v opatrení 1.2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obce a mestá v BSK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l. m. SR Bratislava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ý samosprávny kraj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oritná os 2 Vedomostná ekonomik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ieľom prioritnej osi je podpora konkurencieschopnosti regiónu prostredníctvom podpory inovácií a prístupu k informačno – komunikačným technológiám, najmä v oblasti MS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renie 2.1: Inovácie a technologické transfe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rávnené aktivi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 Podpora tvorby a zavádzania inovácií a technologických transferov v MSP – podpora priemyselného výskumu, vývoja, technológií a výrobných postupov, podpora prenájmu priestorov v technologických a inovačných centrách, podpora spolupráce podnikov a verejných výskumných organizáci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2 Podpora zavádzania a využívania progresívnych technológií v MSP – podpora technológií zameraných na zníženie energetickej a materiálovej náročnosti, výstavba zariadení využívajúcich obnoviteľné zdroje /vodné elektrárne/, biomasu a bioplyn, zariadení na využitie slnečnej, geotermálnej a veternej energ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 Podpora projektov zavádzania inovatívnych technológií v MSP – projekty zamerané na predchádzanie vzniku znečistenia ovzdušia a znižovania emisi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 Získavanie a ochrana duševného vlastníctva – zavádzanie metód riadenia kvality, podpora certifikačných procesov, nákup patentov a licencií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právnení prijímatelia pomoci v opatrení 2.1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lí a strední podnikatelia – fyzické a právnické osoby registrované na území SR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renie 2.2: Informatizácia spoločnosti</w:t>
      </w:r>
    </w:p>
    <w:p>
      <w:pPr>
        <w:pStyle w:val="Normal"/>
        <w:jc w:val="both"/>
        <w:rPr/>
      </w:pPr>
      <w:r>
        <w:rPr>
          <w:rFonts w:cs="Arial" w:ascii="Arial" w:hAnsi="Arial"/>
        </w:rPr>
        <w:t>Cieľom opatrenia je podporiť rozvoj vedomostnej ekonomiky intervenciami do produktov v oblasti informačno – komunikačných technológi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rávnené aktivi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 Elektronizácia samosprávy a rozvoj elektronických služieb na miestnej a regionálnej úrovni – zavádzanie elektronických služieb úradov samosprávy, budovanie a rozvoj integrovaných obslužných miest pre občano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 Podpora dostupnosti širokopásmového internetu – rozvoj metalických a bezdrôtových prístupových širokopásmových sietí, rozvoj metropolitných optických sietí</w:t>
      </w:r>
    </w:p>
    <w:p>
      <w:pPr>
        <w:pStyle w:val="Normal"/>
        <w:jc w:val="both"/>
        <w:rPr/>
      </w:pPr>
      <w:r>
        <w:rPr>
          <w:rFonts w:cs="Arial" w:ascii="Arial" w:hAnsi="Arial"/>
        </w:rPr>
        <w:t>2.2.3 Zavádzanie a účinné využívanie prístupu k IKT v MSP – rozširovanie prístupu k širokopásmového internetu, budovanie lokálnych vnútropodnikových sietí, tvorba a udržovanie web stránok, elektronické informačné a rezervačné systém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ávnení prijímatelia pomoci v opatrení 2.2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ce a mestá v BS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hlavné mesto Bratislav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ý samosprávny kraj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lí a strední podnikatelia – fyzické a právnické osoby registrované na území SR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pôsob financovania projektov podporených z operačného programu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erejná správa -  nenávratný finančný príspevo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o výške max. 95% z oprávnených výdavkov na projekt spôsobom refundác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SP –schémy štátnej pomoci so stanovenou intenzitou pomo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nančná tabuľka  Operačného programu Bratislavský kraj podľa prioritných osí, opatrení a zdrojov financovania / </w:t>
      </w:r>
      <w:r>
        <w:rPr>
          <w:rFonts w:cs="Arial" w:ascii="Arial" w:hAnsi="Arial"/>
        </w:rPr>
        <w:t>v EU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62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ná 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D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rodné zdro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. Infraštruktú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932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105  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038 2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Regenerácia sídi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232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05 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038 2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Regionálna a mestská hromadná dopra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7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. Vedomostná ekonom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 587 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633 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220 54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Inovácie a technologické transf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113 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49 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662 42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2 Informatizácia spoloč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474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83 7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558 1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pomo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 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94 1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 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 352 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 352 94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adiacim orgánom pre Operačný program Bratislavský kraj je Ministerstvo výstavby a regionálneho rozvoja SR. Úlohu sprostredkovateľského orgánu /SO/RO/  pre opatrenia prioritnej osi 1 vykonáva na základe delegovania právomocí Úrad Bratislavského samosprávneho kraja.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račný program Vzdelávan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 územie Bratislavského kraja v  cieli Regionálna konkurencieschopnosť a zamestnanosť je v Operačnom programe Vzdelávanie vyčlenená 1 prioritná o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oritná os č. 4 Moderné vzdelávanie pre vedomostnú spoločnosť pre Bratislavský kraj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lavným cieľom prioritnej osi je zvýšiť kvalitu a prístup k ďalšiemu vzdelávaniu s dôrazom na transformáciu obsahu vzdelávania smerom k rozvíjaniu kľúčových kompetencií s cieľom zabezpečiť dlhodobú konkurencieschopnosť Bratislavského kraja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i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ĺňanie hlavného cieľa sa realizuje v rámci troch opatrení: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4.1</w:t>
        <w:tab/>
        <w:t>Premena tradičnej školy na modernú pre Bratislavský kraj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4.2</w:t>
        <w:tab/>
        <w:t xml:space="preserve">Zvyšovanie konkurencieschopnosti Bratislavského kraja prostredníctvom rozvoja </w:t>
      </w:r>
      <w:r>
        <w:rPr>
          <w:rFonts w:cs="Arial" w:ascii="Arial" w:hAnsi="Arial"/>
          <w:bCs/>
          <w:iCs/>
        </w:rPr>
        <w:t>vysokoškolského</w:t>
      </w:r>
      <w:r>
        <w:rPr>
          <w:rFonts w:cs="Arial" w:ascii="Arial" w:hAnsi="Arial"/>
        </w:rPr>
        <w:t xml:space="preserve"> a ďalšieho vzdelávania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 xml:space="preserve">4.3 Technická pomoc pre cieľ </w:t>
      </w:r>
      <w:r>
        <w:rPr>
          <w:rFonts w:cs="Arial" w:ascii="Arial" w:hAnsi="Arial"/>
          <w:bCs/>
        </w:rPr>
        <w:t>Regionálna konkurencieschopnosť a zamestnanosť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 opatrení 4.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Premena tradičnej školy na modernú pre Bratislavský kraj</w:t>
      </w:r>
      <w:r>
        <w:rPr>
          <w:rFonts w:cs="Arial" w:ascii="Arial" w:hAnsi="Arial"/>
          <w:bCs/>
        </w:rPr>
        <w:t xml:space="preserve"> sú podporované aktivity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4.1.1 </w:t>
      </w:r>
      <w:r>
        <w:rPr>
          <w:rFonts w:cs="Arial" w:ascii="Arial" w:hAnsi="Arial"/>
        </w:rPr>
        <w:t>Podpora reformy a rozvoj všeobecného a odborného vzdelávania na ZŠ a S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4.1.2 </w:t>
      </w:r>
      <w:r>
        <w:rPr>
          <w:rFonts w:cs="Arial" w:ascii="Arial" w:hAnsi="Arial"/>
        </w:rPr>
        <w:t>Podpora prípravy učiteľov a ďalšieho vzdelávania pedagogických zamestnancov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odpora a rozvoj nástrojov hodnotenia výchovno – vzdelávacích činností škôl a školských zariadení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ávnení prijímatelia pomoci v opatrení 4.1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ejný sekt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amo riadené organizácie MŠ S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štátna správa, štátne školy a vzdelávacie inštitúci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ionálna a miestna samospráva, rozpočtové a príspevkové organizácie VÚC a obcí, vrátane MŠ, ZŠ,SŠ v ich zriaďovateľskej pôsobnos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úkromný sektor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ikro, malé, stredné a veľké podniky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ijné organizácie, zamestnávateľské zväzy, asociácie, komor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</w:rPr>
        <w:t>cirkevné a súkromné školy, školské zariadenia  a vzdelávacie inštitúci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movládne organizác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ôsob financovania projektov v opatr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ejný sekto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% spolufinancovani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amo riadené organizácie MŠ SR, ústredné orgány štátnej správy štátne rozpočtové a príspevkové organizácie,  štátne základné, stredné a vysoké školy, štátne špeciálne školy, štátne vzdelávacie inštitúcie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% spolufinancovani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onálna a miestna samospráva, rozpočtové a príspevkové organizácie VÚC a obcí vrátane materských, základných a stredných škôl a školských zariadení v ich zriaďovateľskej pôsobnosti, základné umelecké školy a verejné vysoké ško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úkromný sektor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mo schém štátnej pomoci – 5% spolufinancovani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émy štátnej pomoci de minimi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 opatrení 4.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Zvyšovanie konkurencieschopnosti Bratislavského kraja prostredníctvom rozvoja </w:t>
      </w:r>
      <w:r>
        <w:rPr>
          <w:rFonts w:cs="Arial" w:ascii="Arial" w:hAnsi="Arial"/>
          <w:b/>
          <w:bCs/>
          <w:iCs/>
        </w:rPr>
        <w:t>vysokoškolského</w:t>
      </w:r>
      <w:r>
        <w:rPr>
          <w:rFonts w:cs="Arial" w:ascii="Arial" w:hAnsi="Arial"/>
          <w:b/>
          <w:bCs/>
        </w:rPr>
        <w:t xml:space="preserve"> a ďalšieho vzdelávania </w:t>
      </w:r>
      <w:r>
        <w:rPr>
          <w:rFonts w:cs="Arial" w:ascii="Arial" w:hAnsi="Arial"/>
        </w:rPr>
        <w:t>sú podporované aktivi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1 Rozvoj inovatívnych foriem vzdelávania, racionalizácia a skvalitnenie študijných programov VŠ vrátane podpory aktívnej spolupráce VŠ a súkromného sektora pri tvorbe nových študijných odborov a programov a pri procese výučby, ako aj zefektívnenie správy a manažmentu VŠ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2.2. Podpora rozvoja ľudských zdrojov vo výskume a vývoji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2.3. Zvýšenie zapojenia VŠ a ostatných organizácií výskumu a vývoja do medzinárodnej spolupráce a sietí vývoja a inovácií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2.4. Zvyšovanie kvality ďalšieho vzdelávania vrátane podpory diverzifikácie foriem financovania ďalšieho vzdelávania, rozvoja kľúčových kompetencií prostredníctvom ďalšieho vzdelávania a zlepšenia priechodnosti medzi sektormi formálneho, neformálneho a in formálneho vzdelávani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ávnení prijímatelia pomoci v opatrení 4.2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ejný sektor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amo riadené organizácie MŠ SR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štátne ZŠ, SŠ, VŠ, špeciálne školy a vzdelávacie inštitúcie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bCs/>
        </w:rPr>
        <w:t>rozpočtové a príspevkové organizácie štátu vrátane ústavov SAV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ionálna a miestna samospráva, rozpočtové a príspevkové organizácie VÚC a obcí vrátane MŠ, ZŠ, SŠ a školských zariadení v ich zriaďovateľskej pôsobnosti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kladné umelecké školy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rejné VŠ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V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úkromný sektor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ikro, malé, stredné a veľké podniky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ijné organizácie, zamestnávateľské zväzy, asociácie, komor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irkevné a súkromné školy, školské zariadenia  a vzdelávacie inštitúci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úkromné VŠ a vzdelávacie inštitúci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movládne organizác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ôsob financovania projektov v opatrení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rejný sekt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% spolufinancovani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iamo riadené organizácie MŠ SR, ústredné orgány štátnej správy, rozpočtové a príspevkové organizácie štátu, štátne základné, stredné a vysoké školy, štátne špeciálne školy a školské zariadenia, SAV a verejnoprávne médiá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5% spolufinancovani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gionálna a miestna samospráva, rozpočtové a príspevkové organizácie VÚC a obcí vrátane materských, základných a stredných škôl, verejné vysoké školy, základné umelecké školy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úkromný sektor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</w:rPr>
        <w:t>mimo schém štátnej pomoci – 5% spolufinancovani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chémy štátnej pomoci de minimi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Finančný plán Operačného programu Vzdelávanie pre cieľ Regionálna konkurencieschopnosť a zamestnanosť</w:t>
        <w:tab/>
        <w:t xml:space="preserve">/ </w:t>
      </w:r>
      <w:r>
        <w:rPr>
          <w:rFonts w:cs="Arial" w:ascii="Arial" w:hAnsi="Arial"/>
          <w:bCs/>
        </w:rPr>
        <w:t>v EUR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581"/>
        <w:gridCol w:w="147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ná os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F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R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trenie 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 911 5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19 6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 131 19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trenie 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0 178 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796 1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 974 1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trenie 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2 0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 65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7 7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 801 5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141 4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 943 034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 xml:space="preserve">   </w:t>
      </w:r>
    </w:p>
    <w:p>
      <w:pPr>
        <w:pStyle w:val="TextBodyIndent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adiacim orgánom pre Operačný program vzdelávanie je Ministerstvo školstva SR. 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Sprostredkovateľským orgánom pre  opatrenie 4.1 je Agentúra MŠ SR pre štrukturálne fondy EÚ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čný program Zamestnanosť a sociálna inklúz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Operačného programu Zamestnanosť a sociálna inklúzia je pre Bratislavský kraj určená 1 prioritná os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ioritná os č. 3 Podpora rastu zamestnanosti a sociálnej inklúzie a budovanie kapacít v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ioritná os je zameraná na </w:t>
      </w:r>
      <w:r>
        <w:rPr>
          <w:rFonts w:cs="Arial" w:ascii="Arial" w:hAnsi="Arial"/>
          <w:bCs/>
        </w:rPr>
        <w:t>tvorbu nových pracovných miest s osobitným zreteľom na vzdelanostnú spoločnosť, na podporu sociálnej inklúzie a zosúladenie pracovného a rodinného života, budovanie kapacít a technickú pomoc. V rámci nej budú podporované všetky ľudské zdroje nachádzajúce sa na trhu práce, ako aj podniky ktoré poskytujú pracovné miesta pracovnej sile.</w:t>
      </w:r>
    </w:p>
    <w:p>
      <w:pPr>
        <w:pStyle w:val="TextBody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rámci prioritnej osi sa budú implementovať nasledovné opatrenia:</w:t>
      </w:r>
    </w:p>
    <w:p>
      <w:pPr>
        <w:pStyle w:val="Normal"/>
        <w:ind w:left="1584" w:hanging="1584"/>
        <w:jc w:val="both"/>
        <w:rPr>
          <w:rFonts w:ascii="Arial" w:hAnsi="Arial" w:cs="Arial"/>
        </w:rPr>
      </w:pPr>
      <w:r>
        <w:rPr>
          <w:rFonts w:cs="Arial" w:ascii="Arial" w:hAnsi="Arial"/>
        </w:rPr>
        <w:t>Opatrenie č. 3.1</w:t>
        <w:tab/>
        <w:t>Podpora rastu zamestnanosti a zlepšenia zamestnateľnosti s osobitným zreteľom na vzdelanostnú spoločnosť</w:t>
      </w:r>
    </w:p>
    <w:p>
      <w:pPr>
        <w:pStyle w:val="Normal"/>
        <w:ind w:left="1584" w:hanging="1584"/>
        <w:jc w:val="both"/>
        <w:rPr>
          <w:rFonts w:ascii="Arial" w:hAnsi="Arial" w:cs="Arial"/>
        </w:rPr>
      </w:pPr>
      <w:r>
        <w:rPr>
          <w:rFonts w:cs="Arial" w:ascii="Arial" w:hAnsi="Arial"/>
        </w:rPr>
        <w:t>Opatrenie č. 3.2</w:t>
        <w:tab/>
        <w:t>Podpora sociálnej inklúzie, rodovej rovnosti a zosúladenie pracovného a rodinného života v BSK</w:t>
      </w:r>
    </w:p>
    <w:p>
      <w:pPr>
        <w:pStyle w:val="Normal"/>
        <w:ind w:left="1584" w:hanging="1584"/>
        <w:jc w:val="both"/>
        <w:rPr/>
      </w:pPr>
      <w:r>
        <w:rPr>
          <w:rFonts w:cs="Arial" w:ascii="Arial" w:hAnsi="Arial"/>
        </w:rPr>
        <w:t>Opatrenie č. 3.3</w:t>
        <w:tab/>
        <w:t xml:space="preserve">Budovanie kapacít a zlepšenie kvality verejnej správy v BSK </w:t>
      </w:r>
    </w:p>
    <w:p>
      <w:pPr>
        <w:pStyle w:val="Normal"/>
        <w:ind w:left="1584" w:hanging="15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trenie č. 3.4 Technická pomoc pre BSK </w:t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</w:rPr>
        <w:t>V opatrení 3.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Podpora rastu zamestnanosti a zlepšenia zamestnateľnosti s osobitným zreteľom na vzdelanostnú spoločnosť</w:t>
      </w:r>
      <w:r>
        <w:rPr>
          <w:rFonts w:cs="Arial" w:ascii="Arial" w:hAnsi="Arial"/>
          <w:bCs/>
        </w:rPr>
        <w:t xml:space="preserve"> sú podporované aktivity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3.1.1 Opatrenia aktívnej politiky trhu práce a podpory zamestnanosti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1.2 Aktivity zamerané na modernizáciu verejných služieb zamestnanosti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1.3  Aktivity zamerané na zlepšovanie mobility za prácou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1.4  Aktivity zamerané na zvyšovanie bezpečnosti a ochrany zdravia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právnení prijímatelia pomoci v opatrení 3.1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polufinancovanie 0%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ádzači o zamestnan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ujemcovia o zamestnan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Ústredie práce, sociálnych vecí a rodin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Úrady práce, sociálnych vecí a rodin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štátne rozpočtové a príspevkové organizácie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lufinancovanie vo výške 5%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bCs/>
        </w:rPr>
        <w:t>obce a  mestá, združenia miest a obcí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SK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počtové a príspevkové organizáci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čianske združenia, nadácie,  neinvestičné fondy, neziskové organizáci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620" w:leader="none"/>
          <w:tab w:val="left" w:pos="2160" w:leader="none"/>
        </w:tabs>
        <w:jc w:val="both"/>
        <w:rPr/>
      </w:pPr>
      <w:r>
        <w:rPr>
          <w:rFonts w:cs="Arial" w:ascii="Arial" w:hAnsi="Arial"/>
          <w:bCs/>
        </w:rPr>
        <w:t>iné organizácie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a to: Červený kríž, Slovenská obchodná a priemyselná komora,  regionálne poradenské a informačné centrá, podnikateľské informačné centrá, odborové zväzy, neštátne subjekty poskytujúce služby zamestnanosti a personálne poradenstvo.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jc w:val="both"/>
        <w:rPr/>
      </w:pPr>
      <w:r>
        <w:rPr>
          <w:rFonts w:cs="Arial" w:ascii="Arial" w:hAnsi="Arial"/>
          <w:b/>
          <w:bCs/>
        </w:rPr>
        <w:t>Spolufinancovanie v súlade so schémami štátnej pomoci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bCs/>
        </w:rPr>
        <w:t>zamestnávatelia</w:t>
      </w:r>
      <w:r>
        <w:rPr>
          <w:rFonts w:cs="Arial" w:ascii="Arial" w:hAnsi="Arial"/>
        </w:rPr>
        <w:t xml:space="preserve"> - fyzické alebo právnické osoby oprávnené na podnikanie v zmysle  zákona SNR č. 513/ 1991 v znení neskorších predpisov obchodný zákonník, alebo       </w:t>
        <w:br/>
        <w:t>založené podľa zákona NRSR č.455/ 1991 o živnostenskom podnikaní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bCs/>
        </w:rPr>
        <w:t>regionálne poradenské a informačné centrá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odnikateľské informačné centrá,</w:t>
      </w:r>
      <w:r>
        <w:rPr>
          <w:rFonts w:cs="Arial" w:ascii="Arial" w:hAnsi="Arial"/>
        </w:rPr>
        <w:t xml:space="preserve"> pokiaľ sú založené podľa zákona  SNR č. 513/ 1991 Zb. Obchodný zákonník.</w:t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opatrení 3.2</w:t>
      </w:r>
      <w:r>
        <w:rPr>
          <w:rFonts w:cs="Arial" w:ascii="Arial" w:hAnsi="Arial"/>
          <w:b/>
          <w:bCs/>
        </w:rPr>
        <w:t xml:space="preserve"> Podpora sociálnej inklúzie, rodovej rovnosti a zosúladenie pracovného a rodinného života </w:t>
      </w:r>
      <w:r>
        <w:rPr>
          <w:rFonts w:cs="Arial" w:ascii="Arial" w:hAnsi="Arial"/>
        </w:rPr>
        <w:t>sú podporované aktivity:</w:t>
      </w:r>
    </w:p>
    <w:p>
      <w:pPr>
        <w:pStyle w:val="Normal"/>
        <w:jc w:val="both"/>
        <w:rPr/>
      </w:pPr>
      <w:r>
        <w:rPr>
          <w:rFonts w:cs="Arial" w:ascii="Arial" w:hAnsi="Arial"/>
        </w:rPr>
        <w:t>3.2.1 Podpora zvyšovania dostupnosti a efektivity služieb starostlivosti, ktoré zlepšujú prístup ohrozených a marginalizovaných skupín na trh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2 Aktivity zamerané na podporu komunít a služieb starostlivosti zamerané na podporu plnenia základných funkcií rodi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2.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ktivity na prevenciu a elimináciu násilia ako bariéry pre vstup a udržanie sa na trhu prác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2.4 Aktivity zamerané na podporu komunitnej práce a na vyvolanie a podporovanie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eny v rámci miestnych spoločenstiev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3.2.5 Podpora zvyšovania profesionality výkonu a budovanie ľudských kapacít v oblasti sociálnej inklúzie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3.2.6 Podpora programov zameraných na poskytovanie služieb zamestnanosti a vzdelávania pre zamestnancov ohrozených hromadným prepúšťaním s osobitným zreteľom na starších zamestnancov a zamestnancov s nízkym vzdelaním a na boj proti diskriminácii na pracovnom trhu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3.2.7 Aktivity zamerané na rozširovanie podporných služieb pre zamestnancov s rodinnými povinnosťami</w:t>
      </w:r>
    </w:p>
    <w:p>
      <w:pPr>
        <w:pStyle w:val="Normal"/>
        <w:jc w:val="both"/>
        <w:rPr/>
      </w:pPr>
      <w:r>
        <w:rPr>
          <w:rFonts w:cs="Arial" w:ascii="Arial" w:hAnsi="Arial"/>
        </w:rPr>
        <w:t>3.2.8 Podpora uľahčenia vstupu, integrácie a udržania rodičov na trhu práce s rešpektovaním princípov rovnosti príležitostí pri prijímaní do zamestnani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3.2.9 P</w:t>
      </w:r>
      <w:r>
        <w:rPr>
          <w:rFonts w:cs="Arial" w:ascii="Arial" w:hAnsi="Arial"/>
          <w:bCs/>
        </w:rPr>
        <w:t>odpora mechanizmov predchádzania a eliminácie rodovej nerovnosti na trhu prá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ávnení prijímatelia pomoci v opatrení 3.2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6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olufinancovanie 0% 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chádzači o zamestnani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ujemcovia o zamestnani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Ústredie práce, sociálnych vecí a rodin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úrady práce, sociálnych vecí a rodin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tátne rozpočtové a príspevkové organizácie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lufinancovanie vo výške 5%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ce a  mestá, združenia miest a obcí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ÚC a úrady samosprávneho kraj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počtové a príspevkové organizáci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</w:rPr>
        <w:t>občianske združenia, nadácie, neinvestičné fondy, neziskové organizáci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</w:rPr>
        <w:t>iné organizácie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a to: Červený kríž, odborové zväzy, neštátne subjekty poskytujúce služby zamestnanosti a personálne poradenst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Spolufinancovanie v súlade so schémami štátnej pomoc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estnávatelia - fyzické alebo právnické osoby oprávnené na podnikanie v zmysle              zákona SNR č. 513/ 1991 v znení neskorších predpisov obchodný zákonník, alebo     </w:t>
        <w:br/>
        <w:t>založené podľa zákona NRSR č.455/ 1991 o živnostenskom podnika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bCs/>
        </w:rPr>
        <w:t>regionálne poradenské a informačné centrá (RPIC) a podnikateľské informačné centrá (BIC) pokiaľ sú založené podľa zákona  SNR č. 513/ 1991 Zb. Obchodný zákonní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</w:rPr>
        <w:t xml:space="preserve">neštátne subjekty poskytujúce sociálne služby a vykonávajúce opatrenia sociálnoprávnej ochrany detí a a sociálnej kurately a neštátne subjekty, poskytujúce zdravotnícke služb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tnerstvá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Finančný plán  Operačného programu Zamestnanosť a sociálna inklúzia podľa prioritných osí a zdrojov financovania / </w:t>
      </w:r>
      <w:r>
        <w:rPr>
          <w:rFonts w:cs="Arial" w:ascii="Arial" w:hAnsi="Arial"/>
        </w:rPr>
        <w:t>v 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581"/>
        <w:gridCol w:w="147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ná 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F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R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Podpora rastu zamestnanosti  a sociálnej inklúzie a budovanie kapacít v B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801 5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141 4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943 03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 801 5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 141 4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 943 03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adiacim orgánom pre Operačný program Zamestnanosť a sociálna inklúzia je Ministerstvo práce, sociálnych vecí a rodiny SR. Sprostredkovateľským orgánom je Sociálna implementačná agentú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Operačný program Výskum a vývoj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 Operačného programu Výskum a vývoj je pre územie Bratislavského kraja v cieli Regionálna konkurencieschopnosť a zamestnanosť presunutá časť alokovaných finančných prostriedkov z Európskeho fondu regionálneho rozvoja na implementáciu dvoch prioritných osí a ich opatrení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oritná os č. 3 Infraštruktúra výskumu a vývoja  v Bratislavskom kra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atrenie 3.1 Obnova a budovanie technickej infraštruktúry výskumu a vývoja v Bratislavskom kraj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oritná os č. 4 Podpora výskumu a vývoja v Bratislavskom kra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atrenie 4.1. Podpora sietí excelentných pracovísk výskumu a vývoja ako pilierov rozvoja regiónu v Bratislavskom kraji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Opatrenie 4.2. Prenos poznatkov a technológií získaných výskumom a vývojom do praxe v Bratislavskom kraji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 opatrení 3.1 Obnova a budovanie technickej infraštruktúry výskumu a vývoja v Bratislavskom kraji </w:t>
      </w:r>
      <w:r>
        <w:rPr>
          <w:rFonts w:cs="Arial" w:ascii="Arial" w:hAnsi="Arial"/>
          <w:bCs/>
          <w:sz w:val="22"/>
          <w:szCs w:val="22"/>
        </w:rPr>
        <w:t>budú podporované aktivity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 Obnova výskumnej a vývojovej infraštruktúry a prístrojového vybavenia na vysokých školách, výskumných inštitúciách, výskumných centrách a ostatných organizáciách výskumu a vývoja v Bratislavskom kraj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1.2 </w:t>
      </w:r>
      <w:r>
        <w:rPr>
          <w:rFonts w:cs="Arial" w:ascii="Arial" w:hAnsi="Arial"/>
          <w:iCs/>
        </w:rPr>
        <w:t>Podpora výskumnej infraštruktúry v  oblastiach so strategickým významom pre ďalší rozvoj hospodárstva a spoločnosti s dôrazom na významné interdisciplinárne projekty so zapojením viacerých vzdelávacích alebo výskumných inštitúcií a spoločné výskumné centrá so zapojením akademického a podnikateľského sektora v Bratislavskom kraji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3.1.3 Obnova, budovanie a udržateľný rozvoj IKT infraštruktúry výskumu a vývoja na pracoviskách výskumu a vývoja, vrátane podpory širokopásmových sietí medzi špičkovými pracoviskami výskumu a vývoja v Bratislavskom kraji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 xml:space="preserve">Oprávnení prijímatelia pomoci: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Spolufinancovanie 0%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AV a jej ústavy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rganizácie a inštitúcie uskutočňujúce výskum a vývoj zriadené ústrednými orgánmi štátnej správy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iCs/>
        </w:rPr>
        <w:t>štátne VŠ vrátane ich technologických inkubátorov a vedecko – technologických parkov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Spolufinancovanie 5%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erejné VŠ vrátane ich technologických inkubátorov a vedecko – technologických parkov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iCs/>
        </w:rPr>
        <w:t>verejnoprávne ustanovizne a inštitúcie uskutočňujúce výskum a vývoj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V opatrení 4.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pora sietí excelentných pracovísk výskumu a vývoja ako pilierov rozvoja regiónu v Bratislavskom kraji </w:t>
      </w:r>
      <w:r>
        <w:rPr>
          <w:rFonts w:cs="Arial" w:ascii="Arial" w:hAnsi="Arial"/>
        </w:rPr>
        <w:t>budú podporované aktivity: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4.1.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Podpora výmenných a spoločných výskumných programov  výskumno-vývojových a vzdelávacích inštitúcií v Bratislavskom kraji, ktoré budú mať medzinárodnú spoluprácu so zahraničnými inštitúciami výskumu a vývoj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4.1.2 Podpora významných výskumných a vývojových projektov v Bratislavskom kraji v oblastiach so strategickým významom pre ďalší rozvoj hospodárstva a spoločnosti 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4.1.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Podpora spolupráce medzi regionálnymi štruktúrami a pracoviskami výskumu a vývoja, vrátane spolupráce medzi inštitúciami výskumu a vývoja a strednými školami v Bratislavskom kraji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4.1.4  Podpora medzinárodnej spolupráce v oblasti výskumu a vývoja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4.1.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Podpora profesionálneho návratu slovenských vedeckých pracovníkov (vrátane doktorandov a post doktorandov), pôsobiacich v zahraničí, na vysoké školy a výskumné pracoviská v Bratislavskom kraji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4.1.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odpora ľudských zdrojov v  oblastiach so strategickým významom pre ďalší rozvoj hospodárstva a spoločnosti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Oprávnení prijímatelia pomoci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Verejný sekt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Spolufinancovanie 0%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gionálna a miestna štátna správa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AV a jej ústavy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rganizácie a inštitúcie uskutočňujúce výskum a vývoj zriadené ústrednými orgánmi štátnej správy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štátne VŠ vrátane ich technologických inkubátorov a vedecko – technologických parko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Spolufinancovanie 5%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erejné VŠ vrátane ich technologických inkubátorov a vedecko – technologických parkov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erejnoprávne ustanovizne a inštitúcie uskutočňujúce výskum a vývoj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gionálna a miestna samospráv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Súkromný sektor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Schémy štátnej pomoci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iCs/>
        </w:rPr>
        <w:t>fyzické a právnické osoby podnikajúce podľa obchodného a živnostenského zákon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Spolufinancovanie 5%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ofesijné organizácie, asociácie a komory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úkromné VŠ vrátane ich technologických inkubátorov a vedecko – technologických parkov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imovládne organizácie výskumu a vývoj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 o</w:t>
      </w:r>
      <w:r>
        <w:rPr>
          <w:rFonts w:cs="Arial" w:ascii="Arial" w:hAnsi="Arial"/>
          <w:b/>
          <w:bCs/>
          <w:iCs/>
        </w:rPr>
        <w:t>patrení 4.2</w:t>
      </w:r>
      <w:r>
        <w:rPr>
          <w:rFonts w:cs="Arial" w:ascii="Arial" w:hAnsi="Arial"/>
          <w:b/>
          <w:iCs/>
        </w:rPr>
        <w:t xml:space="preserve"> Prenos poznatkov a technológií získaných výskumom a vývojom do praxe v Bratislavskom kraji </w:t>
      </w:r>
      <w:r>
        <w:rPr>
          <w:rFonts w:cs="Arial" w:ascii="Arial" w:hAnsi="Arial"/>
          <w:bCs/>
          <w:iCs/>
        </w:rPr>
        <w:t xml:space="preserve">budú podporované aktivity: 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4.2.1</w:t>
      </w:r>
      <w:r>
        <w:rPr>
          <w:rFonts w:cs="Arial" w:ascii="Arial" w:hAnsi="Arial"/>
        </w:rPr>
        <w:t xml:space="preserve">  Zvyšovanie inovačnej kultúry v akademickej sfére v Bratislavskom kraji prostredníctvom inkubátorov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4.2.2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Podpora aplikovaného výskumu a vývoja v Bratislavskom kraji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4.2.3 </w:t>
      </w:r>
      <w:r>
        <w:rPr>
          <w:rFonts w:cs="Arial" w:ascii="Arial" w:hAnsi="Arial"/>
        </w:rPr>
        <w:t xml:space="preserve"> Zvyšovanie kvality interného manažmentu prenosu technológií a poznatkov do praxe z prostredia akademickej sféry v Bratislavskom kraji vrátane aktivít na odstraňovanie bariér medzi výskumom a vývojom na jednej strane a spoločnosťou a  hospodárstvom  na druhej strane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4.2.4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Zvýšenie miery využívania inštitútov duševného vlastníctva pracoviskami výskumu a vývoja v akademickej sfére v Bratislavskom kraji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4.2.5 </w:t>
      </w:r>
      <w:r>
        <w:rPr>
          <w:rFonts w:cs="Arial" w:ascii="Arial" w:hAnsi="Arial"/>
        </w:rPr>
        <w:t>Vybudovanie a podpora regionálnych centier v Bratislavskom kraji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právnení prijímatelia pomoc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ejný sekto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lufinancovanie 0%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onálna a miestna štátna správ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V a jej ústav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ácie a inštitúcie uskutočňujúce výskum a vývoj zriadené ústrednými orgánmi štátnej správ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štátne VŠ vrátane ich technologických inkubátorov a vedecko – technologických parkov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lufinancovanie 5%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ejné VŠ vrátane ich technologických inkubátorov a vedecko – technologických parkov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ejnoprávne ustanovizne a inštitúcie uskutočňujúce výskum a vývoj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onálna a miestna samos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úkromný sekto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émy štátnej pomoci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yzické a právnické osoby podnikajúce podľa obchodného a živnostenského záko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lufinancovanie 5%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ijné organizácie, asociácie a komory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úkromné VŠ vrátane ich technologických inkubátorov a vedecko- technologických parkov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movládne organizácie výskumu a vývo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Finančný plán Operačného programu Výskum a vývoj pre Bratislavský kraj podľa prioritných osí a zdrojov financovania /</w:t>
      </w:r>
      <w:r>
        <w:rPr>
          <w:rFonts w:cs="Arial" w:ascii="Arial" w:hAnsi="Arial"/>
          <w:bCs/>
          <w:sz w:val="20"/>
          <w:szCs w:val="20"/>
        </w:rPr>
        <w:t>v EUR</w:t>
      </w:r>
      <w:r>
        <w:rPr>
          <w:rFonts w:cs="Arial" w:ascii="Arial" w:hAnsi="Arial"/>
          <w:bCs/>
          <w:sz w:val="22"/>
          <w:szCs w:val="22"/>
        </w:rPr>
        <w:t>/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ná 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D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itná os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 386 4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303 4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 689 89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itná os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 579 6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 455 2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 034 84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pomo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 449 349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44 0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293 35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 415 3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 602 7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4 018 087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adiacim orgánom Operačného programu Výskum a vývoj je  Ministerstvo školstva S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rostredkovateľským orgánom je Agentúra MŠ SR pre štrukturálne fondy EÚ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račný program Životné prostred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obálnym cieľom Operačného programu Životné prostredie je zlepšenie stavu životného prostredia a racionálneho využívania zdrojov prostredníctvom  dobudovania a skvalitnenia environmentálnej infraštruktúry SR v zmysle predpisov EÚ a SR a posilnenie efektívnosti environmentálnej zložky trvalo udržateľného rozvoja. Uvedený globálny cieľ OP ŽP vyplýva z dlhodobých priorít štátnej environmentálnej politiky ako aj  z potreby zabezpečiť plnenie požiadaviek vyplývajúcich z  platných a pripravovaných právnych predpisov EÚ v oblasti životného prostredia, vrátane záväzkov SR vyplývajúcich z prechodných období, stanovených v Zmluve o pristúpení k EÚ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pecifické ciele Operačného programu  Životné prostredie sú zamerané  na prioritné, najviac problémové a finančne najnáročnejšie aktivity z pohľadu implementácie environmentálneho acquis v oblasti vôd, hospodárenia s odpadmi, ochrany ovzdušia a ochrany prírody a krajiny. Plnením stanovených cieľov sa zvyšuje atraktivita územia SR a jej regiónov, skvalitňujú sa podmienky pre život obyvateľstva a  vytvárajú sa predpoklady pre trvalo udržateľný rozvoj. V operačnom programe Životné prostredie je stanovených 5 prioritných osí, ktoré sú  podporované z Európskeho fondu regionálneho rozvoja a z Kohézneho fondu. Prioritné osi 1, 2 a 4 sú podporované na celom  území Slovenska, vrátane Bratislavského kraja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oritná os č.1 Integrovaná ochrana a racionálne využívanie vôd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peračný cieľ č. 1.1 Zásobovanie obyvateľstva pitnou vodou z verejných vodovodo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račný cieľ č. 1.2 Odvádzanie a čistenie komunálnych odpadových vôd v zmysle záväzkov SR voči E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račný cieľ 1.3 Zabezpečenie primeraného sledovania a hodnotenia stavu povrchových a podzemných vôd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ávnení prijímatelia pomoc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ejná správ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ce a mestá /operačný cieľ 1.1 a 1.2/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štátne rozpočtové a príspevkové organizácie /operačný cieľ 1.3/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lovenská agentúra ŽP, Slovenský vodohospodársky podnik  /operačný cieľ 1.3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úkromný sektor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ruženia miest a obcí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yzické a právnické osoby oprávnené na podnikanie v zmysle zákona 442/2002 Z. z. o verejných vodovodoch a kanalizáciách a zákona 276/2001 Z. z. o regulácii v sieťových odvetvi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oritná os č. 2 Ochrana pred povodň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račný cieľ č. 2.1 Preventívne opatrenia na ochranu pred povodň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račný cieľ č. 2.2 Vybudovanie povodňového varovného a predpovedného systém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ávnení prijímatelia pomoc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ejná správa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štátne rozpočtové a príspevkové organizácie – správcovia drobných vodných tokov /operačný cieľ 2.1/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lovenský vodohospodársky podnik /operačný cieľ 2.1/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stá a obce, ktorým správca vodného toku prenechal jeho ucelený úsek do nájmu alebo výpožičky /operačný cieľ 2.1/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lovenský hydrometeorologický ústav /operačný cieľ 2.2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oritná os č. 4 Odpadové hospodárst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račný cieľ č. 4.1 Podpora aktivít v oblasti separovaného zbe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račný cieľ č. 4.2 Podpora aktivít na zhodnocovanie odpado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račný cieľ č. 4.3 Nakladanie s nebezpečným odpadom spôsobom priaznivým pre životné prostred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račný cieľ č. 4.4 Riešenie problematiky environmentálnych záťaží vrátane ich odstraňov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račný cieľ č. 4.5 Uzatváranie a rekultivácia skládok odpado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ávnení prijímatelia pomoc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ejná správ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Ministerstvo životného prostredia SR /operačný cieľ 4.1, 4.2, 4.3, 4.4/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stredné orgány štátnej správy a nimi zriadené odborné organizácie /operačný cieľ 4.4/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ÚC a nimi zriadené rozpočtové a príspevkové organizácie /operačný cieľ 4.1, 4.2, 4.3, 4.4/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ce a nimi zriadené rozpočtové a príspevkové organizácie /operačný cieľ 4.1, 4.2, 4.3, 4.5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úkromný sektor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združenia miest a obcí, mikroregióny  /operačný cieľ 4.1, 4.2, 4.3, 4.4/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fyzické a právnické osoby oprávnené na podnikanie /operačný cieľ 4.1, 4.2, 4.3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ôsob financovania projektov v operačnom progra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ejná správ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% spolufinancovanie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nisterstvá, štátne rozpočtové a príspevkové organizác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% spolufinancovanie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ce, mestá, VÚC a nimi zriadené rozpočtové a príspevkové organizácie a iné subjekty verejnej správy v zmysle zákona č. 523/2004 o rozpočtových pravidlách verejnej správ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úkromný sektor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5% spolufinancovanie mimo schém štátnej pomoci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hémy štátnej pomoci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Finančná tabuľka OP Životné prostredie podľa prioritných osí a zdrojov financovania EÚ pre BSK / </w:t>
      </w:r>
      <w:r>
        <w:rPr>
          <w:rFonts w:cs="Arial" w:ascii="Arial" w:hAnsi="Arial"/>
        </w:rPr>
        <w:t>v EU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80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ná 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D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itná os č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 713 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 713 8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itná os č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6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620 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itná os č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itná os č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 717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 717 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itná os č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pom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6 051 3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6 051 363</w:t>
            </w:r>
          </w:p>
        </w:tc>
      </w:tr>
    </w:tbl>
    <w:p>
      <w:pPr>
        <w:pStyle w:val="Char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Char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Riadiacim orgánom pre Operačný program Životné prostredie je Ministerstvo životného prostredia SR, sekcia environmentálnych programov a projektov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račný program Doprava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Cs/>
        </w:rPr>
        <w:t xml:space="preserve">Globálnym cieľom Operačného programu Doprava je podpora trvalo udržateľnej mobility prostredníctvom rozvoja dopravnej infraštruktúry a rozvoja verejnej osobnej dopravy. </w:t>
      </w:r>
      <w:r>
        <w:rPr>
          <w:rFonts w:cs="Arial" w:ascii="Arial" w:hAnsi="Arial"/>
        </w:rPr>
        <w:t>Realizáciou tohto cieľa sa prispeje k zlepšeniu dostupnosti SR, jednotlivých regiónov a ich vzájomného prepojenia, pričom v synergii s cieľmi ostatných operačných programov aj k znižovaniu regionálnych disparít a k podpore rozvoja ekonomických aktivít a zvyšovaniu konkurencieschopnosti SR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peračný program Doprava sa prioritne zameriava na výstavbu a modernizáciu dopravnej infraštruktúry SR v schválených trasách multimodálnych koridorov/sieť TEN-T/, na dobudovanie nadradenej dopravnej infraštruktúry medzinárodného významu  a jej integráciu do európskeho dopravného systému prostredníctvom špecifických cieľov a prioritných osí podporovaných z Kohézneho fondu a z Európskeho fondu regionálneho rozvoja. Miestom realizácie projektov realizovaných v rámci prioritných osí 1, 2, 3 a 4 a  podporovaných z Kohézneho fondu je celé územie SR, vrátane Bratislavského kraja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hézny fond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oritná os 1 Železničná infraštruktúra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oritná os 2 Cestná infraštruktúra /TEN – T/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oritná os 3  Infraštruktúra intermodálnej prepravy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oritná os 4 Infraštruktúra integrovaných dopravných systémov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prioritnej osi </w:t>
      </w:r>
      <w:r>
        <w:rPr>
          <w:rFonts w:cs="Arial" w:ascii="Arial" w:hAnsi="Arial"/>
          <w:b/>
        </w:rPr>
        <w:t>Železničná infraštruktúra</w:t>
      </w:r>
      <w:r>
        <w:rPr>
          <w:rFonts w:cs="Arial" w:ascii="Arial" w:hAnsi="Arial"/>
          <w:bCs/>
        </w:rPr>
        <w:t xml:space="preserve"> budú prioritne realizované projekty európskeho významu, predovšetkým železničná os: Paríž – Štrasburg – Štutgard – Viedeň – Bratislava, pričom na území mesta Bratislava bude realizované nové železničné spojenie Bratislava Predmestie – Bratislava Petržalka, železničné napojenie letiska M. R. Štefánika, vrátane zdvojkoľajnenia trate na úseku Bratislava Petržalka – Kittsee a v úseku Bratislava hlavná stanica – Bratislava Nové Mesto a elektrifikácia železničnej trate devínska Nová Ves – Marchegg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rioritná os </w:t>
      </w:r>
      <w:r>
        <w:rPr>
          <w:rFonts w:cs="Arial" w:ascii="Arial" w:hAnsi="Arial"/>
          <w:b/>
        </w:rPr>
        <w:t>Cestná infraštruktúra</w:t>
      </w:r>
      <w:r>
        <w:rPr>
          <w:rFonts w:cs="Arial" w:ascii="Arial" w:hAnsi="Arial"/>
          <w:bCs/>
        </w:rPr>
        <w:t xml:space="preserve"> je zameraná na výstavbu diaľnic TEN – 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prioritnej osi </w:t>
      </w:r>
      <w:r>
        <w:rPr>
          <w:rFonts w:cs="Arial" w:ascii="Arial" w:hAnsi="Arial"/>
          <w:b/>
        </w:rPr>
        <w:t>Infraštruktúra intermodálnej prepravy</w:t>
      </w:r>
      <w:r>
        <w:rPr>
          <w:rFonts w:cs="Arial" w:ascii="Arial" w:hAnsi="Arial"/>
          <w:bCs/>
        </w:rPr>
        <w:t xml:space="preserve"> sú podporované aktivity súvisiace s vybudovaním verejných terminálov a s ich technologickým a informačným prepojením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rioritná os </w:t>
      </w:r>
      <w:r>
        <w:rPr>
          <w:rFonts w:cs="Arial" w:ascii="Arial" w:hAnsi="Arial"/>
          <w:b/>
        </w:rPr>
        <w:t>Infraštruktúra integrovaných dopravných systémov</w:t>
      </w:r>
      <w:r>
        <w:rPr>
          <w:rFonts w:cs="Arial" w:ascii="Arial" w:hAnsi="Arial"/>
          <w:bCs/>
        </w:rPr>
        <w:t xml:space="preserve"> je zameraná na výstavbu, modernizáciu,  rekonštrukciu a elektrifikáciu železničných tratí, výstavbu prestupných bodov a na prepojenie železničných a električkových tratí v meste Bratislava a Košice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Fonts w:cs="Arial" w:ascii="Arial" w:hAnsi="Arial"/>
          <w:b/>
          <w:bCs/>
        </w:rPr>
        <w:t>Oprávnení prijímatelia pomoci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ioritná os 1, 3, 4 – Železnice SR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ioritná os 2 – Národná diaľničná spoločnosť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ém financovania projektov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eleznice SR – predfinancovanie /výnimka MF SR/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rodná diaľničná spoločnosť – refundácia oprávnených výdavkov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Finančná tabuľka  pre OP Doprava financovaného z KF podľa prioritných osí/ </w:t>
      </w:r>
      <w:r>
        <w:rPr>
          <w:rFonts w:cs="Arial" w:ascii="Arial" w:hAnsi="Arial"/>
          <w:bCs/>
        </w:rPr>
        <w:t>v  EUR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800"/>
        <w:gridCol w:w="172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ná 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R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Železničná infraštruktúr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 746 8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 131 8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 878 6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estná infraštruktú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 333 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 588 2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43 921 7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fraštruktúra intermodálnej preprav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 620 9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109 5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 730 5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nfraštruktúra integrovaných dopravných systém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 794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 257 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 052 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 329 495 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1 087 4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 740 582 93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námka: Finančné prostriedky sú určené pre celé územie SR, nedá sa určiť suma len pre územie BSK</w:t>
      </w:r>
    </w:p>
    <w:p>
      <w:pPr>
        <w:pStyle w:val="Normal"/>
        <w:tabs>
          <w:tab w:val="clear" w:pos="708"/>
          <w:tab w:val="left" w:pos="540" w:leader="none"/>
        </w:tabs>
        <w:spacing w:before="18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adiacim orgánom pre Operačný program Doprava je Ministerstvo dopravy, pôšt a telekomunikácií SR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y cezhraničnej spolupráce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gramy cezhraničnej spolupráce nie sú zastrešené Národným strategickým referenčným rámcom, patria však k významným nástrojom podporujúcim regionálny rozvoj s cezhraničným dopadom. Pre Bratislavský kraj sú aktuálne nasledovné programy: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gram cezhraničnej spolupráce Slovensko – Rakúsk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ar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Program cezhraničnej spolupráce Slovensko – Rakúsko sa dotýka slovenskej a rakúskej prihraničnej oblasti. Na slovenskej strane je oprávneným územím pre čerpanie pomoci Bratislavský a Trnavský samosprávny kraj. Cieľom strategického dokumentu je prispieť spoločnými projektmi a iniciatívami k hospodárskemu, sociálnemu, environmentálnemu a kultúrnemu  rozvoju cezhraničného regiónu.</w:t>
      </w:r>
    </w:p>
    <w:p>
      <w:pPr>
        <w:pStyle w:val="Char"/>
        <w:jc w:val="both"/>
        <w:rPr>
          <w:rFonts w:ascii="Arial" w:hAnsi="Arial" w:cs="Arial"/>
          <w:bCs/>
          <w:iCs/>
          <w:sz w:val="24"/>
          <w:szCs w:val="24"/>
          <w:lang w:val="sk-SK"/>
        </w:rPr>
      </w:pPr>
      <w:r>
        <w:rPr>
          <w:rFonts w:cs="Arial" w:ascii="Arial" w:hAnsi="Arial"/>
          <w:bCs/>
          <w:iCs/>
          <w:sz w:val="24"/>
          <w:szCs w:val="24"/>
          <w:lang w:val="sk-SK"/>
        </w:rPr>
        <w:t>K uskutočňovaniu strategického cieľa prispeje realizácia priorít v rámci  stanovených prioritných osí</w:t>
      </w:r>
    </w:p>
    <w:p>
      <w:pPr>
        <w:pStyle w:val="Char"/>
        <w:spacing w:before="0" w:after="0"/>
        <w:jc w:val="both"/>
        <w:rPr>
          <w:rFonts w:ascii="Arial" w:hAnsi="Arial" w:cs="Arial"/>
          <w:b/>
          <w:b/>
          <w:iCs/>
          <w:sz w:val="24"/>
          <w:szCs w:val="24"/>
          <w:lang w:val="sk-SK"/>
        </w:rPr>
      </w:pPr>
      <w:r>
        <w:rPr>
          <w:rFonts w:cs="Arial" w:ascii="Arial" w:hAnsi="Arial"/>
          <w:b/>
          <w:iCs/>
          <w:sz w:val="24"/>
          <w:szCs w:val="24"/>
          <w:lang w:val="sk-SK"/>
        </w:rPr>
        <w:t>Prioritná os č. 1 Znalostný región a ekonomická konkurencieschopnosť</w:t>
      </w:r>
    </w:p>
    <w:p>
      <w:pPr>
        <w:pStyle w:val="Char"/>
        <w:spacing w:before="0" w:after="0"/>
        <w:jc w:val="both"/>
        <w:rPr>
          <w:rFonts w:ascii="Arial" w:hAnsi="Arial" w:cs="Arial"/>
          <w:b/>
          <w:b/>
          <w:iCs/>
          <w:sz w:val="24"/>
          <w:szCs w:val="24"/>
          <w:lang w:val="sk-SK"/>
        </w:rPr>
      </w:pPr>
      <w:r>
        <w:rPr>
          <w:rFonts w:cs="Arial" w:ascii="Arial" w:hAnsi="Arial"/>
          <w:bCs/>
          <w:iCs/>
          <w:sz w:val="24"/>
          <w:szCs w:val="24"/>
          <w:lang w:val="sk-SK"/>
        </w:rPr>
        <w:t>Priorita  č. 1.1 Cezhraničná spolupráca MSP, spolupráca v oblasti výskumu, technológií a vývoja</w:t>
      </w:r>
    </w:p>
    <w:p>
      <w:pPr>
        <w:pStyle w:val="Char"/>
        <w:spacing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  <w:lang w:val="sk-SK"/>
        </w:rPr>
        <w:t>Priorita  č. 1.2 Kultúrna spolupráca, spolupráca v cestovnom ruchu</w:t>
      </w:r>
    </w:p>
    <w:p>
      <w:pPr>
        <w:pStyle w:val="Char"/>
        <w:spacing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  <w:lang w:val="sk-SK"/>
        </w:rPr>
        <w:t>Priorita  č. 1.3 Vzdelávanie a kvalifikácia, integrácia trhov práce</w:t>
      </w:r>
    </w:p>
    <w:p>
      <w:pPr>
        <w:pStyle w:val="Char"/>
        <w:spacing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  <w:lang w:val="sk-SK"/>
        </w:rPr>
        <w:t>Priorita  č. 1.4 Sociálna dimenzia integrácie /sociálne a zdravotné služby</w:t>
      </w:r>
      <w:r>
        <w:rPr>
          <w:rFonts w:cs="Arial" w:ascii="Arial" w:hAnsi="Arial"/>
          <w:b/>
          <w:iCs/>
          <w:sz w:val="24"/>
          <w:szCs w:val="24"/>
          <w:lang w:val="sk-SK"/>
        </w:rPr>
        <w:t>/</w:t>
      </w:r>
    </w:p>
    <w:p>
      <w:pPr>
        <w:pStyle w:val="Char"/>
        <w:spacing w:before="0" w:after="0"/>
        <w:jc w:val="both"/>
        <w:rPr>
          <w:rFonts w:ascii="Arial" w:hAnsi="Arial" w:cs="Arial"/>
          <w:b/>
          <w:b/>
          <w:iCs/>
          <w:sz w:val="24"/>
          <w:szCs w:val="24"/>
          <w:lang w:val="sk-SK"/>
        </w:rPr>
      </w:pPr>
      <w:r>
        <w:rPr>
          <w:rFonts w:cs="Arial" w:ascii="Arial" w:hAnsi="Arial"/>
          <w:b/>
          <w:iCs/>
          <w:sz w:val="24"/>
          <w:szCs w:val="24"/>
          <w:lang w:val="sk-SK"/>
        </w:rPr>
      </w:r>
    </w:p>
    <w:p>
      <w:pPr>
        <w:pStyle w:val="Char"/>
        <w:spacing w:before="0" w:after="0"/>
        <w:jc w:val="both"/>
        <w:rPr/>
      </w:pPr>
      <w:r>
        <w:rPr>
          <w:rFonts w:cs="Arial" w:ascii="Arial" w:hAnsi="Arial"/>
          <w:b/>
          <w:iCs/>
          <w:sz w:val="24"/>
          <w:szCs w:val="24"/>
          <w:lang w:val="sk-SK"/>
        </w:rPr>
        <w:t>Prioritná os č. 2 Dostupnosť a trvalo udržateľný rozvoj</w:t>
      </w:r>
    </w:p>
    <w:p>
      <w:pPr>
        <w:pStyle w:val="Char"/>
        <w:spacing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  <w:lang w:val="sk-SK"/>
        </w:rPr>
        <w:t>Priorita  č. 2.1 Doprava a regionálna dostupnosť /plánovanie, organizácia dopravy, logistika/</w:t>
      </w:r>
    </w:p>
    <w:p>
      <w:pPr>
        <w:pStyle w:val="Char"/>
        <w:spacing w:before="0" w:after="0"/>
        <w:jc w:val="both"/>
        <w:rPr>
          <w:rFonts w:ascii="Arial" w:hAnsi="Arial" w:cs="Arial"/>
          <w:bCs/>
          <w:iCs/>
          <w:sz w:val="24"/>
          <w:szCs w:val="24"/>
          <w:lang w:val="sk-SK"/>
        </w:rPr>
      </w:pPr>
      <w:r>
        <w:rPr>
          <w:rFonts w:cs="Arial" w:ascii="Arial" w:hAnsi="Arial"/>
          <w:bCs/>
          <w:iCs/>
          <w:sz w:val="24"/>
          <w:szCs w:val="24"/>
          <w:lang w:val="sk-SK"/>
        </w:rPr>
        <w:t>Priorita  č. 2.2 Trvalo udržateľný územný rozvoj a kvalitná regionálna správa / regionálny manažment/</w:t>
      </w:r>
    </w:p>
    <w:p>
      <w:pPr>
        <w:pStyle w:val="Char"/>
        <w:spacing w:before="0" w:after="0"/>
        <w:jc w:val="both"/>
        <w:rPr>
          <w:rFonts w:ascii="Arial" w:hAnsi="Arial" w:cs="Arial"/>
          <w:bCs/>
          <w:iCs/>
          <w:sz w:val="24"/>
          <w:szCs w:val="24"/>
          <w:lang w:val="sk-SK"/>
        </w:rPr>
      </w:pPr>
      <w:r>
        <w:rPr>
          <w:rFonts w:cs="Arial" w:ascii="Arial" w:hAnsi="Arial"/>
          <w:bCs/>
          <w:iCs/>
          <w:sz w:val="24"/>
          <w:szCs w:val="24"/>
          <w:lang w:val="sk-SK"/>
        </w:rPr>
        <w:t>Priorita č. 2.3 Spolupráca a spoločný manažment , spoločné riadenie chránených území</w:t>
      </w:r>
    </w:p>
    <w:p>
      <w:pPr>
        <w:pStyle w:val="Char"/>
        <w:spacing w:before="0" w:after="0"/>
        <w:jc w:val="both"/>
        <w:rPr>
          <w:rFonts w:ascii="Arial" w:hAnsi="Arial" w:cs="Arial"/>
          <w:bCs/>
          <w:iCs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iorita  č. 2.4 Energetická efektívnosť a obnoviteľné zdroje energie, ochrana životného prostredia, manažment rizík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sz w:val="24"/>
          <w:szCs w:val="24"/>
          <w:lang w:val="sk-SK"/>
        </w:rPr>
      </w:pPr>
      <w:r>
        <w:rPr>
          <w:rFonts w:cs="Arial" w:ascii="Arial" w:hAnsi="Arial"/>
          <w:b/>
          <w:bCs/>
          <w:iCs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Finančná tabuľka Programu cezhraničnej spolupráce Slovensko – Rakúsko podľa prioritných osí a zdrojov financovania /v EU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581"/>
        <w:gridCol w:w="147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ná 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DF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rodné zdroj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nalostný región a ekonomická konkurencieschopnos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193 9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98 9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992 92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ostupnosť a trvalo udržateľný rozvo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117 9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38 4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 256 45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pomo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94 3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94 3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188 76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 906 3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 531 7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 438 14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Finančné prostriedky sú určené na celý program a celé oprávnené územie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á sa určiť suma len pre územie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iadiacim orgánom programu cezhraničnej spolupráce Slovensko – Rakúsko je magistrát  mesta Viedeň. Regionálnymi miestami, ktoré poskytujú konzultácie a pomoc pri príprave projektov na slovenskej strane sú Bratislavský a Trnavský samosprávny kra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právnení prijímatelia pomo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ejná správa a samospráv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loverejná správa“, resp. organizácie zriadené verejnými inštitúciami /vrátane a.s. a s.r.o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ziskové organizácie, občianske združenia, nadác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úkromné organizácie, ak ich aktivity v projekte nemajú komerčný charak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lufinancovanie projektov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ejná správa a samospráva  5%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tátne rozpočtové a príspevkové  organizácie 0%</w:t>
      </w:r>
    </w:p>
    <w:p>
      <w:pPr>
        <w:pStyle w:val="Normal"/>
        <w:jc w:val="both"/>
        <w:rPr/>
      </w:pPr>
      <w:r>
        <w:rPr>
          <w:rFonts w:cs="Arial" w:ascii="Arial" w:hAnsi="Arial"/>
        </w:rPr>
        <w:t>Neziskové organizácie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úkromný sektor 5 a viac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ystém financovania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undácia oprávnených výdavk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 cezhraničnej spolupráce Maďarsko – Slovensk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právneným územím pre čerpanie pomoci z programu  na slovenskej strane sú regióny NUTS III – Bratislavský kraj, Trnavský kraj, Nitriansky kraj, Banskobystrický kraj a Košický kraj. Stratégia programu je zameraná na posilnenie integrácie v hraničnom regióne v oblasti hospodárstva, ľudskej spolupráce, životného prostredia, ochrany prírody a dostupnosti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cezhraničnej spolupráce Maďarsko – Slovensko má stanovené 2 prioritné osi, ktoré budú implementované prostredníctvom kľúčových oblastí podpory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oritná os 1:  Hospodárstvo a spoločnosť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lasť podpory 1.1 Podpora spolupráce v ekonomickej oblast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lasť podpory 1.2 Spolupráca v oblasti vedy, výskumu a inovácií</w:t>
      </w:r>
    </w:p>
    <w:p>
      <w:pPr>
        <w:pStyle w:val="Normal"/>
        <w:jc w:val="both"/>
        <w:rPr/>
      </w:pPr>
      <w:r>
        <w:rPr>
          <w:rFonts w:cs="Arial" w:ascii="Arial" w:hAnsi="Arial"/>
        </w:rPr>
        <w:t>Oblasť podpory 1.3 Spoločná podpora  turizmu</w:t>
      </w:r>
    </w:p>
    <w:p>
      <w:pPr>
        <w:pStyle w:val="Normal"/>
        <w:jc w:val="both"/>
        <w:rPr/>
      </w:pPr>
      <w:r>
        <w:rPr>
          <w:rFonts w:cs="Arial" w:ascii="Arial" w:hAnsi="Arial"/>
        </w:rPr>
        <w:t>Oblasť podpory 1.4 Spoločné využívanie zdravotníckych zariad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lasť podpory 1.5 Rozvoj sieťovania a partner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lasť podpory 1.6 Spoločné využívanie a rozvoj ľudských zdrojo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lasť podpory 1.7 Aktivity ľudia ľuďom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oritná os 2:  Životné prostredie, ochrana prírody a dostupnosť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lasť podpory 2.1 Spoločné aktivity na podporu ochrany príro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lasť podpory 2.2 Spoločné aktivity ochrany prírody</w:t>
      </w:r>
    </w:p>
    <w:p>
      <w:pPr>
        <w:pStyle w:val="Normal"/>
        <w:jc w:val="both"/>
        <w:rPr/>
      </w:pPr>
      <w:r>
        <w:rPr>
          <w:rFonts w:cs="Arial" w:ascii="Arial" w:hAnsi="Arial"/>
        </w:rPr>
        <w:t>Oblasť podpory 2.3 Výstavba malých komunikácií, cyklistických trás, verejná dop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lasť podpory 2.4 Zabezpečenie lepších hraničných priechodov cez hraničné rie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lasť podpory 2.5 Zlepšenie cezhraničných komunikačných kanálov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Finančná tabuľka Programu cezhraničnej spolupráce Maďarsko - Slovensko podľa prioritných osí a zdrojov financovania /</w:t>
      </w:r>
      <w:r>
        <w:rPr>
          <w:rFonts w:cs="Arial" w:ascii="Arial" w:hAnsi="Arial"/>
        </w:rPr>
        <w:t>v 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581"/>
        <w:gridCol w:w="147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ná 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DF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rodné zdroj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ospodárstvo a spoločnos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 363 5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770 0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 133 59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chrana životného prostredia a dostupnos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 543 1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507 6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 050 74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pomo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589 7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68 7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458 5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 496 4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 146 4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7 642 91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námka: Finančné prostriedky sú určené na celý program a celé oprávnené územie, nedá sa určiť suma len pre územie BSK</w:t>
      </w:r>
    </w:p>
    <w:p>
      <w:pPr>
        <w:pStyle w:val="Zoznamsodrkami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oznamsodrkami"/>
        <w:ind w:left="0" w:firstLine="708"/>
        <w:rPr/>
      </w:pPr>
      <w:r>
        <w:rPr>
          <w:rFonts w:cs="Arial" w:ascii="Arial" w:hAnsi="Arial"/>
        </w:rPr>
        <w:t xml:space="preserve">Riadiacim orgánom cezhraničného programu Maďarsko – Slovensko je Národná rozvojová agentúra a  Spoločný technický sekretariát so sídlom v Budapešti. V regiónoch pôsobia regionálne informačné body na úradoch samosprávnych krajov, ktoré poskytujú informácie a pomoc potenciálnym projektovým žiadateľom a ich partnerom na národnej úrovni. </w:t>
      </w:r>
    </w:p>
    <w:p>
      <w:pPr>
        <w:pStyle w:val="Zoznamsodrkami"/>
        <w:ind w:left="0" w:firstLine="708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i implementácii programu sa uplatňuje princíp vedúceho partnera - projekt bude reprezentovať vedúci partner, ktorý bude zabezpečovať priamy kontakt medzi projektom a orgánmi spoločného manažmentu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ávnení prijímatelia pomoci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0"/>
          <w:lang w:val="sv-SE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š</w:t>
      </w:r>
      <w:r>
        <w:rPr>
          <w:rFonts w:cs="Arial" w:ascii="Arial" w:hAnsi="Arial"/>
          <w:szCs w:val="20"/>
          <w:lang w:val="sv-SE"/>
        </w:rPr>
        <w:t>tátne orgány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val="sv-SE"/>
        </w:rPr>
        <w:t xml:space="preserve">- zodpovedajúce verejné inštitúcie – právnická osoba riadená verejným alebo súkromným právom založená na napĺňanie potrieb vo všeobecnom záujme bez priemyselného a komerčného charakteru, ktorá má právnu subjektivitu a je financovaná alebo riadená z väčšej časti štátom alebo regionálnymi a miestnymi inštitúciami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Cs w:val="20"/>
          <w:lang w:val="sv-SE"/>
        </w:rPr>
        <w:t>- európske zoskupenia územnej spoluprác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sv-SE"/>
        </w:rPr>
      </w:pPr>
      <w:r>
        <w:rPr>
          <w:rFonts w:cs="Arial" w:ascii="Arial" w:hAnsi="Arial"/>
          <w:b/>
          <w:bCs/>
          <w:szCs w:val="20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lufinancovanie projektov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ejná správa a samospráva  5%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tátne rozpočtové a príspevkové  organizácie 0%</w:t>
      </w:r>
    </w:p>
    <w:p>
      <w:pPr>
        <w:pStyle w:val="Normal"/>
        <w:jc w:val="both"/>
        <w:rPr/>
      </w:pPr>
      <w:r>
        <w:rPr>
          <w:rFonts w:cs="Arial" w:ascii="Arial" w:hAnsi="Arial"/>
        </w:rPr>
        <w:t>Neziskové organizácie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úkromný sektor 5 a viac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ystém financovania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undácia oprávnených výdavkov</w:t>
      </w:r>
    </w:p>
    <w:p>
      <w:pPr>
        <w:pStyle w:val="Normal"/>
        <w:spacing w:before="120" w:after="12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nb-NO"/>
        </w:rPr>
      </w:pPr>
      <w:r>
        <w:rPr>
          <w:rFonts w:cs="Arial" w:ascii="Arial" w:hAnsi="Arial"/>
          <w:b/>
          <w:bCs/>
          <w:sz w:val="28"/>
          <w:szCs w:val="28"/>
          <w:lang w:val="nb-NO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tuálne výzvy na podávanie projektov s miestom realizácie na území Bratislavského kraja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 xml:space="preserve">Poskytovanie nenávratného finančného príspevku úspešným žiadateľom na financovanie  oprávnených výdavkov schválených projektov v rámci jednotlivých zverejnených výziev je nastavené v Systéme finančného riadenia štrukturálnych fondov a Kohézneho fondu pre programové obdobie 2007 – 2013, schválenom uznesením vlády SR č. 835/2006 a uverejnenom na </w:t>
      </w:r>
      <w:hyperlink r:id="rId2">
        <w:r>
          <w:rPr>
            <w:rStyle w:val="InternetLink"/>
            <w:rFonts w:cs="Arial" w:ascii="Arial" w:hAnsi="Arial"/>
            <w:i/>
          </w:rPr>
          <w:t>www.finance.gov.sk</w:t>
        </w:r>
      </w:hyperlink>
      <w:r>
        <w:rPr>
          <w:rFonts w:cs="Arial" w:ascii="Arial" w:hAnsi="Arial"/>
        </w:rPr>
        <w:t>. Pre obce, samosprávne kraje, ich príspevkové a rozpočtové organizácie ako aj pre iné subjekty verejnej správy je spolufinancovanie projektov stanovené vo výške 5% z oprávnených výdavkov pro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račný program Životné prostred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Prioritná os 1 Integrovaná ochrana a racionálne využívanie vôd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peračný cieľ 1.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Zabezpečenie primeraného sledovania a hodnotenia stavu povrchových vôd a podzemných vô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drojom financovania je Kohézny fond, na výzvu je stanovená výška pomoci 6 750 558 E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výzvy sú oprávnené žiadosti, ktorých celkové náklady nepresahujú 200 mil. Sk. Oprávnenými žiadateľmi sú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Slovenský hydrometeorologický ústav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skumný ústav vodného hospodárstv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Štátny geologický ústav Dionýza Štúr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lovenský vodohospodársky podnik, š.p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Slovenská agentúra životného prostred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nčná pomoc pre organizácie štátnej správy je stanovená  na 85% z celkových oprávnených výdavkov na projekt z Kohézneho fondu a 15% zo štátneho rozpoč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ávneným územím pre realizáciu projektov je celé územie S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zva je aktuálna od 18. januára 2008 s dátumom uzávierky 18. apríla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rioritná os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chrana pred povodň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eračný cieľ 2.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eventívne opatrenia na ochranu pred povodň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drojom financovania je Kohézny fond, na výzvu je stanovená výška pomoci 25 382 093 EUR. V rámci výzvy sú oprávnené žiadosti, ktorých celkové náklady nepresahujú 200 mil. S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rávnenými žiadateľmi sú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ávcovia drobných vodných tokov podľa § 48 ods. 2 zákona č. 364/2004 Z. z. o vodách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lovenský vodohospodársky podnik, š.p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</w:rPr>
        <w:t>mestá a obce</w:t>
      </w:r>
      <w:r>
        <w:rPr>
          <w:rFonts w:cs="Arial" w:ascii="Arial" w:hAnsi="Arial"/>
          <w:szCs w:val="20"/>
        </w:rPr>
        <w:t xml:space="preserve">, ktorým správca vodného toku prenechal jeho ucelený úsek (časť) do nájmu alebo výpožičky podľa § 51, ods. 2 zákona č. 364/2004 z. z. o vodá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nčná pomoc sa poskytuje na princípe spolufinancovania v nasledovných pomero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e organizácie štátnej správy 85% z celkových oprávnených výdavkov projektu z Kohézneho fondu a 15%  zo Š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pre obce, VÚC, ich príspevkové a rozpočtové organizácie a iné subjekty verejnej sprá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5% z celkových oprávnených výdavkov projektu z Kohézneho fondu, 10% zo ŠR a   5% z  vlastných zdrojov žiadateľ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ávneným územím pre realizáciu projektov v rámci tejto výzvy je  celé územie S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zva je aktuálna od 18. januára 2008 s dátumom uzávierky 18. apríla 2008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rioritná os 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dpadové hospodárstv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peračný cieľ 4.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Nakladanie s nebezpečnými odpadmi spôsobom priaznivým </w:t>
        <w:br/>
        <w:t>pre životné prostredi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peračný cieľ 4.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iešenie problematiky environmentálnych záťaží vrátane ich odstraňova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peračný cieľ 4.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zatváranie a rekultivácia skládok odpadov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drojom financovania je Kohézny fond, na výzvu je stanovená výška pomoci </w:t>
      </w:r>
      <w:r>
        <w:rPr>
          <w:rFonts w:cs="Arial" w:ascii="Arial" w:hAnsi="Arial"/>
          <w:bCs/>
        </w:rPr>
        <w:t>31 430 593 EUR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 rámci výzvy sú oprávnené žiadosti, ktorých celkové náklady nepresahujú 200 mil. S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rávnenými žiadateľmi sú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isterstvo životného prostredia a ostatné ministerstvá zodpovedné za environmentálne záťaže a nimi zriadené rozpočtové alebo príspevkové organizácie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e alebo nimi zriadené rozpočtové alebo príspevkové organizácie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8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ššie územné celky alebo nimi zriadené rozpočtové alebo  príspevkové organizác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nčná pomoc sa poskytuje na princípe spolufinancovania v nasledovných pomero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e organizácie štátnej správy 85% z celkových oprávnených výdavkov projektu z Kohézneho fondu a 15%  zo Š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pre obce, VÚC, ich príspevkové a rozpočtové organizácie a iné subjekty verejnej sprá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5% z celkových oprávnených výdavkov projektu z Kohézneho fondu, 10% zo ŠR a   5% z  vlastných zdrojov žiadateľ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ávneným územím pre realizáciu projektov v rámci tejto výzvy je  celé územie S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zva je aktuálna od 18. januára 2008 s dátumom uzávierky 18. apríla 2008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ižšie informácie ku všetkým výzvam, vrátane príslušných dokumentov sú dostupné na adrese  </w:t>
      </w:r>
      <w:hyperlink r:id="rId3">
        <w:r>
          <w:rPr>
            <w:rStyle w:val="InternetLink"/>
            <w:rFonts w:cs="Arial" w:ascii="Arial" w:hAnsi="Arial"/>
          </w:rPr>
          <w:t>www.enviro,gov.sk</w:t>
        </w:r>
      </w:hyperlink>
      <w:r>
        <w:rPr>
          <w:rFonts w:cs="Arial" w:ascii="Arial" w:hAnsi="Arial"/>
        </w:rPr>
        <w:t xml:space="preserve">, </w:t>
      </w:r>
      <w:hyperlink r:id="rId4">
        <w:r>
          <w:rPr>
            <w:rStyle w:val="InternetLink"/>
            <w:rFonts w:cs="Arial" w:ascii="Arial" w:hAnsi="Arial"/>
          </w:rPr>
          <w:t>www.opzp.sk</w:t>
        </w:r>
      </w:hyperlink>
      <w:r>
        <w:rPr>
          <w:rFonts w:cs="Arial" w:ascii="Arial" w:hAnsi="Arial"/>
        </w:rPr>
        <w:t xml:space="preserve">, </w:t>
      </w:r>
      <w:hyperlink r:id="rId5">
        <w:r>
          <w:rPr>
            <w:rStyle w:val="InternetLink"/>
            <w:rFonts w:cs="Arial" w:ascii="Arial" w:hAnsi="Arial"/>
          </w:rPr>
          <w:t>www.nsrr.sk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račný program Vzdelávan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oritná os 4 Moderné vzdelávanie pre vedomostnú spoločnosť pre Bratislavský kraj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renie 4.1 Premena tradičnej školy na modernú pre Bratislavský kraj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drojom financovania je Európsky sociálny fond, na výzvu je vyčlenená čiastka 35 mil. Sk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rámci výzvy je minimálna výška nenávratného finančného príspevku na jeden projekt  stanovená na 3 mil. SK a maximálna na 10 mil. Sk. Miestom realizácie projektu je Bratislavský samosprávny kra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rávnenými aktivitami na predkladanie žiadostí o nenávratný finančný príspevok sú tvorba a implementácia rozvojových programov škôl /napr. tvorba vzdelávacieho programu, inovácia metód a foriem vyučovania/ a inovácia didaktických prostriedkov rozvíjajúcich kľúčové kompetencie žiak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rávnenými žiadateľmi sú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edné školy v zriaďovateľskej pôsobnosti samosprávneho kraja a krajského školského úradu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štátne, cirkevné, súkromné stredné škol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tislavský samosprávny kraj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ajský školský úr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lufinancovanie projektov vo výške 5% z oprávnených výdavkov sa vyžaduje, ak je žiadateľom Bratislavský samosprávny kraj alebo stredná škola v jeho zriaďovateľskej pôsobnosti, súkromná stredná škola a cirkevná stredná ško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zva je vyhlásená dňa 11.3.2008 s dátumom uzávierky prijímania žiadostí do 19.5.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ižšie informácie k zverejnenej výzve, vrátane relevantných dokumentov  sú prístupné na adrese </w:t>
      </w:r>
      <w:hyperlink r:id="rId6">
        <w:r>
          <w:rPr>
            <w:rStyle w:val="InternetLink"/>
            <w:rFonts w:cs="Arial" w:ascii="Arial" w:hAnsi="Arial"/>
          </w:rPr>
          <w:t>www.nsrr.sk</w:t>
        </w:r>
      </w:hyperlink>
      <w:r>
        <w:rPr>
          <w:rFonts w:cs="Arial" w:ascii="Arial" w:hAnsi="Arial"/>
        </w:rPr>
        <w:t xml:space="preserve"> a na stránke Agentúry MŠ pre štrukturálne fondy EÚ </w:t>
      </w:r>
      <w:hyperlink r:id="rId7">
        <w:r>
          <w:rPr>
            <w:rStyle w:val="InternetLink"/>
            <w:rFonts w:cs="Arial" w:ascii="Arial" w:hAnsi="Arial"/>
          </w:rPr>
          <w:t>www.asfeu.sk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kytovanie nenávratného finančného príspevku úspešným žiadateľom na financovanie  oprávnených výdavkov schválených projektov v rámci jednotlivých zverejnených výziev je nastavené v Systéme finančného riadenia štrukturálnych fondov a Kohézneho fondu pre programové obdobie 2007 – 2013, schválenom uznesením vlády SR č. 835/2006 a uverejnenom na </w:t>
      </w:r>
      <w:hyperlink r:id="rId8">
        <w:r>
          <w:rPr>
            <w:rStyle w:val="InternetLink"/>
            <w:rFonts w:cs="Arial" w:ascii="Arial" w:hAnsi="Arial"/>
            <w:i/>
          </w:rPr>
          <w:t>www.finance.gov.sk</w:t>
        </w:r>
      </w:hyperlink>
      <w:r>
        <w:rPr>
          <w:rFonts w:cs="Arial" w:ascii="Arial" w:hAnsi="Arial"/>
        </w:rPr>
        <w:t>. Pre obce, samosprávne kraje, ich príspevkové a rozpočtové organizácie ako aj pre iné subjekty verejnej správy je spolufinancovanie projektov stanovené vo výške 5% z oprávnených výdavkov projekt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dikatívny harmonogram výziev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peračných programov s miestom realizácie projektov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území Bratislavského samosprávneho kraja v roku 200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 spracované z návrhu  Súhrnnej správy o ukončení procesu schvaľovania operačných programov SR na roky 2007 – 2013 MVRR SR v rámci medzirezortného pripomienkového konania/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račný program Bratislavský kraj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56"/>
        <w:gridCol w:w="2764"/>
        <w:gridCol w:w="1440"/>
        <w:gridCol w:w="134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adiaci orgá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ykonávateľ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atr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inančná alokáci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 S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ánovaný termín výz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RR S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RR S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generácia sídiel aktivity 1.1.2 a 1.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 931 1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c 2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RR S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RR SR BS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Regionálna a mestská hromadná dopr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 318 4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c 2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VRR SR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RR SR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Inovácie a technologické transf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 708 2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3. štvrťrok 2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RR S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RR SR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Informatizácia spoločnosti pre súkromný sek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 909 6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olrok 2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VRR SR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RR SR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Informatizácia spoločnosti pre verejný sekt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 488 8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olrok 200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račný program Vzdelávan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56"/>
        <w:gridCol w:w="2764"/>
        <w:gridCol w:w="1440"/>
        <w:gridCol w:w="134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adiaci orgá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ykonávateľ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atr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inančná alokáci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 S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ánovaný termín výz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Š S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gentúra MŠ  SR pre ŠF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Zvyšovanie konkurencieschopnosti Bratislavského kraja prostredníctvom rozvoja vysokoškolského a ďalšieho vzdelá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 000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c 2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Š S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gentúra MŠ  SR pre ŠF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 Zvyšovanie konkurencieschopnosti Bratislavského kraja prostredníctvom rozvoja vysokoškolského a ďalšieho vzdelávani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 000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ún 200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račný program Zamestnanosť a sociálna inklúzi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56"/>
        <w:gridCol w:w="2764"/>
        <w:gridCol w:w="1440"/>
        <w:gridCol w:w="134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adiaci orgá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ykonávateľ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atr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inančná alokáci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 S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ánovaný termín výz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SVR S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Podpora sociálnej inklúzie, rodovej rovnosti a zosúladenie pracovného a rodinného života v BS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650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íl 2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SVR S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Budovanie kapacít a zlepšenie kvality verejnej správy v B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 540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ember 200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SIA = Sociálna implementačná agentú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račný program Výskum a vývoj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56"/>
        <w:gridCol w:w="2764"/>
        <w:gridCol w:w="1440"/>
        <w:gridCol w:w="134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adiaci orgá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ykonávateľ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atr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inančná alokáci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 S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ánovaný termín výz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Š S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gentúra MŠ  SR pre ŠF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Podpora sietí excelentných pracovísk výskumu a vývoja v BSK, aktivity 4.1.1 a 4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 000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ruár 2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Š S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túra MŠ SR pre ŠF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Podpora sietí excelentných pracovísk výskumu a vývoja v BSK, aktivita 4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 000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j 2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Š SR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túra MŠ SR pre ŠF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Obnova a budovanie technickej infraštruktúry výskumu a vývoja v B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 000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emb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račný program Životné prostred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24"/>
        <w:gridCol w:w="2876"/>
        <w:gridCol w:w="1623"/>
        <w:gridCol w:w="134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adiaci orgá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ykonávateľ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atrenie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inančná alokáci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 S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ánovaný termín výzv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ŽP S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ŽP S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sobova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yvateľstva pitnou vodou z verejných vodovodov</w:t>
            </w:r>
          </w:p>
          <w:p>
            <w:pPr>
              <w:pStyle w:val="Normal"/>
              <w:numPr>
                <w:ilvl w:val="1"/>
                <w:numId w:val="28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vádzanie a čisteni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ových vôd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 053 871 61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íl - máj 20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ŽP S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ŽP S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Preventívne opatrenia na ochranu pred povodňam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 226 9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j – jún 20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ŽP S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ŽP S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Vybudovanie povodňového varovného a predpovedného systém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 760 000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j – jú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ŽP S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ŽP S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Podpora aktivít v oblasti separovaného zber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3 028 89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c– aprí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ŽP S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ŽP S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Podpora aktivít na zhodnotenie odpadov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72 115 6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c– apríl 20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ŽP S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ŽP S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Nakladanie s nebezpečnými odpadm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 423 1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c-aprí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račný program Dop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stvo dopravy, pôšt a telekomunikácií ako riadiaci orgán nevyhlasuje výzvy. Vzhľadom na charakter podporovaných aktivít v dopravnej infraštruktúre sú vopred stanovení prijímatelia pomoci – správcovia dopravnej infraštruktú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drobnosti k výzvam vrátane všetkých súvisiacich dokumentov budú zverejnené na stránkach jednotlivých ministerstiev, ktoré vykonávajú funkcie riadiacich orgánov ako aj na stránke vytvorenej pre Národný strategický referenčný rámec 2007 – 2013 </w:t>
      </w:r>
      <w:hyperlink r:id="rId9">
        <w:r>
          <w:rPr>
            <w:rStyle w:val="InternetLink"/>
            <w:rFonts w:cs="Arial" w:ascii="Arial" w:hAnsi="Arial"/>
          </w:rPr>
          <w:t>www.nsrr.sk</w:t>
        </w:r>
      </w:hyperlink>
      <w:r>
        <w:rPr>
          <w:rFonts w:cs="Arial" w:ascii="Arial" w:hAnsi="Arial"/>
        </w:rPr>
        <w:t xml:space="preserve">  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altName w:val="Lucida Console"/>
    <w:charset w:val="00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520"/>
        </w:tabs>
        <w:ind w:left="25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6084"/>
        </w:tabs>
        <w:ind w:left="60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708"/>
        </w:tabs>
        <w:ind w:left="37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Liberation Serif" w:hAnsi="Liberation Serif" w:cs="Liberation Serif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;Lucida Console" w:hAnsi="Courier New;Lucida Console" w:cs="Courier New;Lucida Console"/>
      <w:color w:val="000000"/>
    </w:rPr>
  </w:style>
  <w:style w:type="character" w:styleId="WW8Num3z4">
    <w:name w:val="WW8Num3z4"/>
    <w:qFormat/>
    <w:rPr>
      <w:rFonts w:ascii="Courier New;Lucida Console" w:hAnsi="Courier New;Lucida Console" w:cs="Courier New;Lucida Console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;Lucida Console" w:hAnsi="Courier New;Lucida Console" w:cs="Courier New;Lucida Consol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;Lucida Console" w:hAnsi="Courier New;Lucida Console" w:cs="Courier New;Lucida Conso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;Lucida Console" w:hAnsi="Courier New;Lucida Console" w:cs="Courier New;Lucida Conso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>
      <w:rFonts w:ascii="Courier New;Lucida Console" w:hAnsi="Courier New;Lucida Console" w:cs="Courier New;Lucida Conso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;Lucida Console" w:hAnsi="Courier New;Lucida Console" w:cs="Courier New;Lucida Conso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;Lucida Console" w:hAnsi="Courier New;Lucida Console" w:cs="Courier New;Lucida Conso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;Lucida Console" w:hAnsi="Courier New;Lucida Console" w:cs="Courier New;Lucida Conso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Lucida Console" w:hAnsi="Courier New;Lucida Console" w:cs="Courier New;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;Lucida Console" w:hAnsi="Courier New;Lucida Console" w:cs="Courier New;Lucida Conso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;Lucida Console" w:hAnsi="Courier New;Lucida Console" w:cs="Courier New;Lucida Conso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;Lucida Console" w:hAnsi="Courier New;Lucida Console" w:cs="Courier New;Lucida Consol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;Lucida Console" w:hAnsi="Courier New;Lucida Console" w:cs="Courier New;Lucida Conso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Lucida Console" w:hAnsi="Courier New;Lucida Console" w:cs="Arial Narro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;Lucida Console" w:hAnsi="Courier New;Lucida Console" w:cs="Courier New;Lucida Consol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;Lucida Console" w:hAnsi="Courier New;Lucida Console" w:cs="Courier New;Lucida Consol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;Lucida Console" w:hAnsi="Courier New;Lucida Console" w:cs="Courier New;Lucida Consol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;Lucida Console" w:hAnsi="Courier New;Lucida Console" w:cs="Courier New;Lucida Consol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;Lucida Console" w:hAnsi="Courier New;Lucida Console" w:cs="Courier New;Lucida Consol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Lucida Console" w:hAnsi="Courier New;Lucida Console" w:cs="Courier New;Lucida Consol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Lucida Console" w:hAnsi="Courier New;Lucida Console" w:cs="Courier New;Lucida Consol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;Lucida Console" w:hAnsi="Courier New;Lucida Console" w:cs="Courier New;Lucida Consol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;Lucida Console" w:hAnsi="Courier New;Lucida Console" w:cs="Courier New;Lucida Consol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;Lucida Console" w:hAnsi="Courier New;Lucida Console" w:cs="Courier New;Lucida Consol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;Lucida Console" w:hAnsi="Courier New;Lucida Console" w:cs="Courier New;Lucida Consol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;Lucida Console" w:hAnsi="Courier New;Lucida Console" w:cs="Courier New;Lucida Consol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;Lucida Console" w:hAnsi="Courier New;Lucida Console" w:cs="Courier New;Lucida Consol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BlokChar">
    <w:name w:val="_Blok Char"/>
    <w:basedOn w:val="Predvolenpsmoodseku"/>
    <w:qFormat/>
    <w:rPr>
      <w:rFonts w:ascii="Garamond" w:hAnsi="Garamond" w:cs="Garamond"/>
      <w:i/>
      <w:sz w:val="22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540" w:hanging="0"/>
      <w:jc w:val="both"/>
    </w:pPr>
    <w:rPr>
      <w:bCs/>
      <w:sz w:val="22"/>
      <w:szCs w:val="22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lok">
    <w:name w:val="_Blok"/>
    <w:basedOn w:val="Normal"/>
    <w:next w:val="Normal"/>
    <w:qFormat/>
    <w:pPr>
      <w:spacing w:lineRule="auto" w:line="360" w:before="240" w:after="240"/>
      <w:ind w:left="284" w:right="284" w:hanging="0"/>
      <w:jc w:val="both"/>
    </w:pPr>
    <w:rPr>
      <w:rFonts w:ascii="Garamond" w:hAnsi="Garamond" w:cs="Garamond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CharCharCharCharCharCharCharCharCharCharCharCharCharChar">
    <w:name w:val="Char Char Char Char Char Char1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CharChar">
    <w:name w:val="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Predvolenpsmoodseku1">
    <w:name w:val="Predvolené písmo odseku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CharCharCharCharCharChar1CharCharCharCharCharCharCharCharCharCharChar">
    <w:name w:val="Char Char Char Char Char Char Char Char Char Char Char Char Char Char Char Char Char Char1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Gliederung1">
    <w:name w:val="Gliederung 1"/>
    <w:basedOn w:val="Normal"/>
    <w:qFormat/>
    <w:pPr>
      <w:widowControl w:val="false"/>
      <w:tabs>
        <w:tab w:val="clear" w:pos="708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overflowPunct w:val="false"/>
      <w:autoSpaceDE w:val="false"/>
      <w:spacing w:lineRule="exact" w:line="320" w:before="120" w:after="240"/>
      <w:jc w:val="both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Zoznamsodrkami">
    <w:name w:val="Zoznam s odrážkami"/>
    <w:basedOn w:val="List"/>
    <w:qFormat/>
    <w:pPr>
      <w:spacing w:lineRule="atLeast" w:line="240"/>
      <w:ind w:left="0" w:hanging="0"/>
      <w:jc w:val="both"/>
    </w:pPr>
    <w:rPr>
      <w:bCs/>
      <w:iCs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gov.sk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opzp.sk/" TargetMode="External"/><Relationship Id="rId5" Type="http://schemas.openxmlformats.org/officeDocument/2006/relationships/hyperlink" Target="http://www.nsrr.sk/" TargetMode="External"/><Relationship Id="rId6" Type="http://schemas.openxmlformats.org/officeDocument/2006/relationships/hyperlink" Target="http://www.nsrr.sk/" TargetMode="External"/><Relationship Id="rId7" Type="http://schemas.openxmlformats.org/officeDocument/2006/relationships/hyperlink" Target="http://www.asfeu.sk/" TargetMode="External"/><Relationship Id="rId8" Type="http://schemas.openxmlformats.org/officeDocument/2006/relationships/hyperlink" Target="http://www.finance.gov.sk/" TargetMode="External"/><Relationship Id="rId9" Type="http://schemas.openxmlformats.org/officeDocument/2006/relationships/hyperlink" Target="http://www.nsrr.sk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03:00Z</dcterms:created>
  <dc:creator>parsova</dc:creator>
  <dc:description/>
  <cp:keywords/>
  <dc:language>en-US</dc:language>
  <cp:lastModifiedBy>kpaxnerova</cp:lastModifiedBy>
  <cp:lastPrinted>2008-04-02T16:01:00Z</cp:lastPrinted>
  <dcterms:modified xsi:type="dcterms:W3CDTF">2008-04-02T14:03:00Z</dcterms:modified>
  <cp:revision>2</cp:revision>
  <dc:subject/>
  <dc:title>Informácia </dc:title>
</cp:coreProperties>
</file>